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ther programs from which you can choose (one or mor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EE for your donation ($5.00 or more). NOTE: Some programs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BOX" (see below)) are ONLY available to "don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s were made for MS Dos systems.  All programs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 language (fastest and most efficient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or intend to use "NEW or MISSING" and/or "FILES VALID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s, both use COMMAND.COM's Directory Search function via "MAKELIST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each program).  As is, "COMMAND.COM" does NOT search hidde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. Please download "DOS FIX" (Free) to fix that problem so "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" and "FILES VALIDATOR" will get a complete list of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.  This way, nothing will be overl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0) 929 - 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"captured" BBS Ansi (multiple) screens an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use handler which was a problem in other Ansi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. File splitters use byte or lin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deal in some situa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Stripper" 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3.ZIP "Coun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ldcard/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n option) in one, a group, or all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2.ZIP "Datafy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. A 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2.ZIP "DeDupe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rted. 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5.ZIP "Directory Access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 or restore a directory.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. See deleted files and all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file's directory entry including long filenam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2.ZIP "Directory Comment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Easy to add or edit comments to file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Usable on old PCs as well a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IX1.ZIP "Dos Fix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s the directory search ("DIR/S") function in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ents you from finding files in hidden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5.ZIP "Double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mode at the same time (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laced). "HiLite" feature exposes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.  Also has Search for Differences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headers 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 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ID9.ZIP "Files Validato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s one, a group, or all files in a drive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hanged. Reads every file completel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6.ZIP "File Time Dat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a single pass. Also add a hidden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22.ZIP "Files Manager"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wo modes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. Duplicate or Compare a directory tree/disk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up to 4,360 files (per directory)!  All func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can do one, many, or all files in a single pass.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3.ZIP "Finder" 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. Special features include Dual And/Or,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Extract, List of Patterns, Mis-Match Allow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to learn, but challenging to pla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learns and becomes "smarter" over tim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length 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18.ZIP "Hex It"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emory and disk sector (logical or physical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IO_4.ZIP "LPT (Parallel port) I/O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, view, replay, etc. digital data via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Create your own digital data to transm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.  Test the parallel por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one, a 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6.ZIP "New or Missing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changed files in your hard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INK2.ZIP "PC to PC Link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directory tree (structure) or disk (example: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 from one computer to another via parallel port (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Laplink"). Files in destination PC can be sorted or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ach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1.ZIP "Purger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file/s completely then deletes it/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("001") 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3.ZIP "Scrambler/Unscrambl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a "key" (word, phrase, senten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5.ZIP "Sector Access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or view any disk sector/s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T in the hard drive, which may prevent access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(FAT).  Use on a floppy 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29.ZIP "Text Modifier"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 text file/s in many different ways. 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, etc.  Pattern/s can be non-text such as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ZIP "Tool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key press codes (Scan and Ascii). Also repe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all combinations of text background/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Generator: binary or text, differe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file/s, and number of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 two text files, not end to end but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ract from a list (file) specified pattern &amp; 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nes (text) ending checker and fixer (CR/LF, CR, or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Hex date/time converter (directory entry). "DIRECTORY ACCESS" 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ing machine (two modes) with external list (file) in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heckbook sub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enerate a batch file for the same action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(Future feature/s to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creen saver or random number generator dem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virus or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6.ZIP "Extractor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ext mode, and Mark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rting to another file, or without Marked par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Truncate an existing file to 0 byt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