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 Copyright 93-97 by D.G Sureau.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DOS / WINDOWS 3.1 /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hell, Menu, Utility, ZIP,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Graphical interface to DOS and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.2 - VGA, Mouse, 386+ Interfac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file manager and GRAPHICAL interface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&amp; Drop icons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d icons - Unlimited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big text file -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isplayed as icons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for disk format, diskco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 help with speech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Shell is a menu program, a file manager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archives, a text file viewe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uts commands or script of commands into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l executables with command lin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ident but may be automatically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3.1 commands with some Windows 95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68 fil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S-DOS batch file for script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 k buffer to icon images, up to 1024, 32 x 32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text files with no siz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A 80386 computer or more. VGA. DOS 3.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to a directory, or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k. Examples of icons require you p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elds to access called programs, se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often load the program from Window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 icon into a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the "File" sub-menu of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the "New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three fields to 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e the name of the icon in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e the path and name of the program or the BA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e the path into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nore the fou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the "change icon" button. Select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"Ok"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ested the program with Windows 3.1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  typ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 US$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 is  a  shareware  product.  Disk  vendors  who 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grams  on diskettes or CD-ROM and BB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distribute   IS  providing  that  all  files  lis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 file  are  included  unchanged  into 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diskette  or  CD-ROM  and it is clearly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shareware. Any vendor or BBS is welcom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ftware,  please  write  or  send  a catalo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ture versions or e-mail to: dgsureau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s  are  autorized  to  include  an  ad.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