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DDCHECK V2.00, copyright (c) 1997, 1998 by Frank Berr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ddcheck [/?] [/h] [/q] [/o] [/c] [/b buffer_size] [drive numbers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 or /h prints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 excludes verbose information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 uses the old INT13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 read only one track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 specifies the buffer size used to read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river number' is a drive number (1-4) of the driv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ed. You can specify more than on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using the /o or /c or both options if you encounte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Do not use these options when it is not really necessar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for supporting a VERY ol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/b to change the buffer size for reading. Each read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nitored, so the buffer size is a very important parameter.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ies to determine the right buffer size, but just in case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specified in kilobytes and should be a power of 2 (like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confused when the program shows a CHS (0/0/0) ...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, but some SCSI BIOS just report that, the prg.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'HDDCHECK' reads your complete hard disk structure, regardless o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and displays any known errors. In addi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HDDCHECK' analyzes the damage status of the magnetic surf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forecast a possibly drop out within the next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'HDDCHECK' reads any sector of your hard disk. If a sector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, an intelligent IDE drive tries to compensate the fau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stored error correction code (ECC) and copies this sec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served area, which is (hopefully) error free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ransparent to all operating systems like WinNT or Linu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mapping. Note that all SCSI drives I know are a little 'silly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, cause *you* have to start a surface scan from the menu of you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BIOS that will do a remapping when there is a erroneous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utomatic remapping, there'll be a good chance to kee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amaged or at least to spot erroneous sectors if you check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many programs do (like the surface scan from 'scandisk'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check multiple partitions at once, they can't check unkn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y can't check 'between' partitions etc. etc. p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gram goes further! It tries to spot 'weak' sectors (o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) that are not reported to the operating system. With tha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g. should be able to warn you when your drive is standing on the cl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, it could be one step furth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dee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hard disk's firmware reserves a few sectors for the re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sectors. No operating system is aware of this extra spac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pping is transparently handled by the firmware. Of course,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ctors are all in use, no attempts will be launched to ECC-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and remap it afterwards. A disk with a lot remaps is also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less erroneous drive because of extra reloa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t worse if there is actually a 'weakened' sector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ed, but all reserved sectors are used. Your hard disk could on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sector until it can be corrected with ECC. Have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ill stored analogous, so this makes sense (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operations are time consuming, the context with HDDCHECK will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ed later). If your hard disk has read this sector several tim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correct it, an error will be reported to the OS. If a h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, there'll be only a very slim chance to get intact dat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ith repeated read operations. Fact: All disk utilities like 'scan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/will only display hard errors. At that time it's already to lat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HDDCHECK ki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y has lead to a program which reads your hdd in handy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he time for each read operation. Those time values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that is written in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units used are timer ticks, where one tick is about 0.84 micro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first shows the time and than how many read oper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 this interval. The protocolled time varies from 3000 t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 ticks. Each hdd has it's individual distribution of thes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vary in each test. Normally, the peak should be at 5000-7000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. In the best case, there are no values in the &gt;50000 tim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d operation that takes more than 50000 ticks is considered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the sector block will be stored as a 'weak' sector in you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used the /q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judge your drive, only this weak sector cou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ld me a lot, what about some tes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theory, some real world tests showed that this program is gen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first case I tested a hdd which behaves suspiciously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WinNT) sometimes made entries in the event log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roblems, but mostly WinNT crashed without even a warning or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log file after the test reviewed _many_ values above 50000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800 read operations took more than 50000 ticks). Note that the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times reported one or more bad sectors (read errors)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to the OS. This explains why NT only sometimes reported an err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log. Note also, that the position of the bad sector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 varied which seems to be senseless. In conclusion, normal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scandisk' mostly don't report errors. You also have trou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artition or a whole hdd regardless of the use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it: The traditionally scanned hdd could have a partial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nd you will never know for sure. Have in mind that 'scandisk'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, because reported errors by scandisk are typically real, un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errors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test there were many other checks following, but the hd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for testing seemed to work OK over half a year. Note,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ofed, that hdd's first show some hard errors and than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rrors and that HDDCHECK tells you that there will be error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 must apologize, but until now I only have one another examp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best you can get. We have bought two equal hdd'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of them was build in a WinNT server and the other one wa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use. After 3 month the server behaves suspicious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CHECK, which was first run on that hdd, tells that this hdd i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r trash can. The second hdd, which was unused till now and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CHECK got the same judgment, although this hdd does no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I'm sorry that I did not check the WinNT server hdd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obviously this test does not tell much because the surfac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the same quality, but there is a good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something I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 say that we can try to classify between a good hdd (with intact 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dd with defecting surface. Note that the test does not tell you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a head crash or motor loss, that means these ar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now and forever. Although, 'HDDCHECK' does not check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your file systems, use whatever prg. you normally us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'HDDCHECK', the program scans all hdd's in your system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of one hdd, a protocol file is created, named 'hddX.chk'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your hdd. If there exists a log file, the protocol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rd disk really reports an error, the error text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screen, but not appended to the logfile. After the test,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printed. Note that this classification of your drive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 great use of artificial intelligence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view the log and make your own opinion. Have in mi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more than 30-50 read operations beyond 30000 ticks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Because your old log is not deleted, you can compare these log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ets worse. Check your drive periodically (let's say every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up all your critical data (think of head crash or crazy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Frank Berreth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use and distribute 'HDDCHECK' (execut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 You cannot sell it, but you can demand a handling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on a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 is'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and the algorithm, as described above, is a copyright of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eth. You are not allowed to implement this algorithm i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someone wants to port this application to e.g. Linux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berreth@altavist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LAST WOR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e prg. had some kind of really severe judg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wed up one hard error the prg. said you should trash your HD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SI disks this could be 'normal', just remap (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weak sector count, the judgment there was far to stric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a good idea to look at the logfile and think about what's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so you can make your own opinion about the test. A goo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oking at the logfiles that are provided with this program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me.txt'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nking of tests, you can really help me improving the prg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give-me-money-plz-plz-plz begging, keep your money, I need your log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a need of logfiles for removable disks, for various HDD's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elp me, then email me your logfile *once* of all of you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time the judgment of the program changes create a new logfile (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rename the HDDx.CHK files to something else and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) and e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or brain dead, drop me a mail in both c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fberreth@altavista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