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T.D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is "package" is "FAT.DAT", a copy of the FAT (via "Sector Acc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286 PC.  One of the clusters is Bad (I edited) so you can see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luster looks like using "FAT-MAP".  Use the "View a FAT fil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S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nregistered" version goes through the same "motions"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th regards to seeing a specified file's clu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", but the unregistered version will not highlight.  Also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en you save a "map" to a file after you viewed a "map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's clusters highlighted, will convert those clus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wer case to make them noticable in the text file (highligh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aved to a text fi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