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T16 MAP VIEWE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V (Fat Map Viewer) was written in Assembly for MS Dos systems (also "Ru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3.1/95/98).  Requires Color Graphics (CGA) or better.  Runs o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ntium computers.  FMV is designed for FAT16 disks.  FMV is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"installation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required.  Simply copy "FAT-MAP.EXE"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r) of your choice (example: "UTYS").  Click on "Start" (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) and "Run".  Type path\FAT-MAP (Example: "C:\UTYS\FAT-MAP"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or click "O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Your name, E-Mail address, etc.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Donors" list for future programs (FREE) if you request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map" is created by FMV to graphically display bas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in your HD (hard disk/drive).  With FAT16 systems, two bytes (8 + 8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 represents a "cluster" (allocation unit).  Every two bytes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etter.  The letters are "P","0","E",or "B".  Also, the first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AT contain system information, therefore, two "SS" (for 4 by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Pointing to another cluster (part of a "chai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" End of a cluster chain that belongs to a file.  Often, only on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s to a file and it too will have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Free/vacant cluster currently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Bad cluster.  There is one or more bad sectors involved (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).  The system "marks" that cluster with a uniqu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First 4 bytes of the FAT are system bytes.  They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V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MV, you can view a FAT(16) "map" directly (right from the HD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) or a FAT file that was saved via "Sector Access" (see "OTH-PGMS.DO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Sector Access" saves an exact copy of a FAT to a file.  FMV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"map" which makes it easier to understand.  It is very eas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bad clusters ("B" (blinking) with red background)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 where the "free" clusters ("0" with black background)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Defrag" map does not show such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 the "map" image to a file (text format) for referenc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other "map" of the same FAT, then use anothe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" (see "OTH-PGMS.DOC") to view two "maps" at the same tim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("Double" highlights differences).  Example: See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over time or after a "Defr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s, see "WINDOWS 3.1/95/98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FAT-MAP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AT-MAP FILENAME" and press Enter (sets a default file to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represents the name of a FAT file saved via "Sector 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FMV to view a "map" file (ONLY a FAT file saved via "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").  You can use any text file viewer/editor to view the "ma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aved via F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(via "Double") what cluster/s are used by a new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r HD, or what clusters will be "free" after deleting a fil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ve the "map" (file) to another drive.  Next, copy the file/s to th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the file/s.  Afterwards, save another "map" to that other drive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ther drive and use "Double" to see the differences using both "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"MAP1.FAT" and "MAP2.FAT").  The reason you save the "map" (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rive, it does not change the FAT i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ave a "map" of the FAT from your HD, you can not use the "ma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FAT in the event it becomes corrupted.  "Sector Acces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-PGMS.DOC") is for that purpose (restore a corrupt 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"toggle" the starting reference number for the "map" lines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per line) to start with 1 instead of 0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"maps" to files is a good way of seeing (using "Double")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registered" version of FMV is available FREE to any "donor" (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who request it.  This version enables the highlight featu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clusters used by any fil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ture project will be a FAT32 version of FMV (only FREE to "donor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I can send it/them to you on a 3.5"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side the U.S., add $5.00 to cover shipping and custom f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ethod is to attach it/them to e-mail.  Please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your donation, and the name/s of the other program/s you wa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to receive via e-mail.  You will be entitled to receive all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(at your request) developed in the future (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ors are kept in the "donors" list (your name, e-mail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anything you want (FREE) from any future list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and make improvements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