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ccess V1.6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afety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You can not create a file in the root directory (Directory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 which can cause a problem.  Explain: A sector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contains the "POINTER" file entry (and other entries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memory.  That sector is written back to the disk when "PO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finished.  It is possible the same sector replaced/overwritt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new entry for the file you just created.  This results in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ile and lost cluster/s (exposed via SCANDISK).  NOTE: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/s is the file data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sider this feature a "bug"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You are warned against creating a file (Directory to File functio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arget" directory (directory you will copy to a file).  This can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you use that file to Replace or Restore that directory.  NOT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files will occur if you did this, but the file you just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zero length in the file created via the "Directory to Fil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A new safety feature was added to the "Restore" function that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and sub-directories in the "target" directory have a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(from "Directory to File").  This prevents you from "Restor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rget" directory if a file/s and/or dir/s doesn't match it's cop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: All files and directories, even those with long filenames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8.3 shor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rectory "Restore" Bu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re bug can show up if the file that contains the directory copy,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ed files and/or sub-directories with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ir entry in the directory is not at a multiple of 32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as it is in systems without long filenames.  This c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from occurring during the dir/filenames comp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re bug was discovered and fixed.  It's effect occurs under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In a certain situation, a sub-directory to a sub-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many files, such as well over 500, may not be completely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ewed or saved).  NOTE: This doesn't always happen, but the "fix"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