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ING UP AND RESTORING WINDOWS (95/98) WITHOUT USING WINDOW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is NOT totally "idiot" proof.  DA has warning messages, but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prompts correctly.  If you make a mistake and "Replac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you should have "Restored" it, I accept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under on your part.  A SCANDISK will help you straighten thing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se files and/or "children" directories "linked"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Test DA on a floppy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"DIR-ACC.DOC".  There is IMPORTANT information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ER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OINTER" file belongs in the root directory.  This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sub-directory (not the root).  DO NOT MODIFY "POINTER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 DA at the Dos Prompt.  You must use real Dos mode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alerts you if you try launching it via Dos Promp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tup, there is a point (see below) which allows you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Dos Command mode without launch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AILURE WHILE VIEWING, COPYING, CREATING A HEX IMAGE OF A SUB-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ANIC.  When power is restored, DON'T RUN A "SCANDISK" (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"FIX" anything).  Simply launch DA, then exit.  DA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" file.  If it is not "pointing" to it's own cluster/s (file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restores the original cluster pointer (saved earlier in an un-us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direc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ING UP AND RESTORING THE WINDOWS (95/98) DIRECTORY TREE/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ippled Windows system can be caused by a corrupt file/s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In order to avoid installing Windows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l those parameters, installing all the other programs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rameters for each program (MAJOR HASSLE),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Windows directory tree.  Also the "PROGRA~1" (Progr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Do this before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a copy of the popular PKZIP/PKUNZIP (Dos version)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tup, when you see the text, "Starting Windows 95" (98)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key.  Next, type the number for "Command prompt only".  Now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os mode (Windows not laun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Windows directory and use PKZIP to "ZIP" the enti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/structure.  Example: "PKZIP -whs+ -rp \TEMP\WINDOWS"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INDOWS.ZIP" in the "TEMP" (or other specified) directory which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tree.  IMPORTANT: The destination for "WINDOWS.ZIP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Window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KZIP (Dos version) saves every directory and file (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tc.) using those switches (above), it does not save the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.  This is where DA comes in.  You can copy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 directory, no files) and restore (using "PKUNZIP -d..." and 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actly as it was.  If this is too much trouble, read about "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EE RESTORE" FREE to "Dono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saves you the hassle of "Restoring" each and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s directory tree using DA.  It copies an entire tree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ile, and will restore an entire tree in one process.  I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Windows 95 tree before I had problems (copied Windows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"WIN95.TRE" file).  Later, when problems occurred, I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(in real Dos), "unzipping" "WIN95.TRE" after I "DELTREE WINDOWS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TREE RESTORE" to restore the directories (long filenames,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o exactly the way it was, and everything was 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ave a donation ($5.00 or more) for any of my programs,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nors" list which entitles you to any new program that co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TOOLBOX", "TREE RESTORE", etc. which are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ors".  You MUST request it/them because I do not send programs to "don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he/she asks for it/them.  Also, as a "donor", you can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list of programs ("OTH-PGMS.DOC") from time to time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