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C" (Directory Comments)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 large amount of memory.  DC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C, you can add descriptions about the files you collect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instead of typing the "DIR" command, type the "DC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) to see what you have, along with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you are entitled to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receive FREE from the "OTH-PGMS.DOC".  Also, as a "donator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(let me know), you will receive a list (via e-mail)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programs and descriptions.  Some programs will be new or impr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 You will always be entitled to receive a program/s now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(FREE), just for a one time donation. 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DC to behave like a new Dos command, you must put "DC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s files in alphabetical order) and/or "DCU.EXE" (display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) in the "COMMAND" directory (sub-directory to "WINDOWS" (9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or "DOS" directory (or any directory that has a set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is a Dos mode alternative to the "long filename" system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. Easy to change or add comments about files. Also, DC can be used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with old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looked at a file/s listed in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, "what is it?".  You download files (example: program.zip),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, and months later wonder, "what is that file/s for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you delete or rename with comments will be removed from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use DC.  In case the comment/s of a deleted or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is important, the "DIR-COM.LOG" is renamed to "DIR-COM.BAK"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updated) "DIR-COM.LOG" is created (when you exit D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will find DC much easier to add comments, etc.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long filename" approach.  Also, it is easy to make chan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ith older PCs, without the "long filename" system, DC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was designed to be very automatic.  The only thing you have to do 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bar to the filename and type your comment.  Note: If you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 (represented by a symbol), it is automatic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 when you move to another line or press Esc to ex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comment can be up to 64 characters.  DC can handle up to 1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irectory.  The log that DC creates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CU.EXE" (Unsorted "as i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between "DC.EXE" and "DCU.EXE", "DCU.EXE"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the directory unsorted ("as is").  NOTE: The resulting LOG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/s was added) will be unsorted.  A sorted log (file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), resulting from using DC, will become unsorted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, if editing, or files were added, deleted, or renamed (forc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).  Unsorted or sorted "DIR-COM.LOG" will be no problem to either DC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since everything is automatical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-COM.LO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-COM.LOG" is the file that holds comments about files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directory you are in, when you edit a comment. 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complete list of all the files in the directory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NOTE: If you use DC without using any of the edit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 "DIR-COM.LOG"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can be used as an alternative to the "DIR" command (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you are in) to view a list of files in alphabet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comments.  If a comment is added to a file/s, a "DIR-COM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at directory.  NOTE: "DCU.EXE" is used f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AN EXISTING LOG ("DIR-COM.LOG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an existing log by DC will occur when you add a comment/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comment, or simply type over a letter with the same letter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an unsorted log to a sorted log or vise versa depending on D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U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DC will update an existing log automatically, if a file/s wa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or renamed.  Note: A renamed file will loose it's comment (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you find usefu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.  The do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 me to develop more programs and mak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