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mments (New features and improve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E INFORMATION DISPLAYED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ee the time (including hidden seconds), date,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ributes (if) of a file, which may be important to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comment.  Note: Special attributes are hidden, read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LE VIEWER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view any file (in text mode), which may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file, if the name of the file is no help, before you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NOTE: Non-text files often have some text, which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file's purpo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IDDEN FILES (Improv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idden files are part of the files displayed.  Note: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or has one of the other special attributes (read only or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attributes will be displayed (examples: "H..", ".R.", "H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when the "Comment bar" is a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URSOR INDICATES INSERT OR OVERWRITE (Improv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cursor indicates the insert or overwrite mode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no longer have to check the bottom of the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" or "overwrit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