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Ŀ �������Ŀ</w:t>
        <w:tab/>
        <w:t>��Ŀ</w:t>
        <w:tab/>
        <w:t xml:space="preserve"> �����Ŀ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����� � �������       ��  �</w:t>
        <w:tab/>
        <w:t xml:space="preserve"> ���Ŀ � �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     � ��Ŀ</w:t>
        <w:tab/>
        <w:t xml:space="preserve">       �Ŀ �</w:t>
        <w:tab/>
        <w:t xml:space="preserve">   ���</w:t>
        <w:tab/>
        <w:t>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     � ����</w:t>
        <w:tab/>
        <w:t xml:space="preserve"> �Ŀ�Ŀ  � �</w:t>
        <w:tab/>
        <w:t xml:space="preserve">   �Ŀ</w:t>
        <w:tab/>
        <w:t>�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���Ŀ � �</w:t>
        <w:tab/>
        <w:t xml:space="preserve"> �����  � � �Ŀ ����� 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 ���</w:t>
        <w:tab/>
        <w:t xml:space="preserve">  ����</w:t>
        <w:tab/>
        <w:t xml:space="preserve"> ��� ���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HANGE FAS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eveloped by D.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C) DMS-Soft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INDEX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�������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�����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�����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�����Installing and Setting up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�������USING 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�����Working with 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1��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2��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3��Back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.4��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�����Directori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�����Usage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�����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�����Tip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�����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�����C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��������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�����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�����Unoffici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�����What's new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�����History of 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�����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6�����On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�����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�����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1 -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know programmes such as NCD (Norton CD) and TO_QUICK. Thes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w you to 'jump' from one directory to another by simpl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ory you want to 'jump' to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re in the C:\DOS directory and you want to go to C:\GAMES\MYGAME\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type "CD \" - "CD GAMES" - "CD MYGAME" - "CD B".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type "CD \GAMES\MYGAME\B" but either way it'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With CF you'll never have to type more than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(in this case "CF 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 IS true that there are a lot of programmes wich do about the same as 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CF you may ask. Well, CF is very small, quite fast,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but-not-least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chapters before you choose Exit from the men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goes especially for people who never used NCD or a similar program. There are a lot of people who have read the introduction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the time to do just THAT), and think they know how to work with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 They totally misunderstand CF and remove it from their H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had a fair chance to show how usefull it really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stalling and Setting up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instructions for installing and setting up CF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README.DOC. Read that file BEFORE reading this manu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2 - USING CF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Working with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ust scan the current disk, so CF can create a datafile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lookup table with all directories on the current disk in it. C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find the location of the directory you want to go to.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reated by running CF with the option /S (=Scan). You hav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 on wich you want to use CF. You can do this by going to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run "CF /S" or you can specify a drive with the /S command: "CF /S D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-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, the usage of CF is quite simple, you just run C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go to as a parameter (e.g. "CF DOS"). You can also typ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by adding the * character (e.g. "CF DO*"), this is very usef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fficult' directory names such as 1#BS-1.B (just type "CF 1#B*" her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will alow you to go to any directory on any scanned drive from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ew, you got that ?). What I mean is that if you are on drive C: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irectory on drive D: (wich has also been scanned by CF) then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CF will take you there ! An example: if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MES\FIFA and you are in C:\DOS, you can just type "CF FIFA" and CF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n wich drive a certain directory is located then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&lt;drive:directory&gt; (e.g. "CF D:GAMES"). When adding a drive let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F to search the specified drive only. The advantage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akes less time. You might also want to use this option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irectorynumber of directories with the same nam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see chapter 2.2 for information about directories with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- Back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F it is also very easy to 'jump' back to the previous directory w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using CF. Just type: "CF /P". If you first typed "CF DOS"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CF GAMES" then you can use "CF /P" to jump back to DO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alid after using DOS' CD command. e.g. if you are in C:\DOS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.." and after this "CF /P" then CF will take you back to C:\DOS.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works over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-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F with the well known CD parameters: "CF .." and "CF \"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pace between CF and \ or .. unlike the CD command wher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ash (/) is configured as a parameter in DOS then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directly after the word CF without a space. e.g. "CF/S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Note that this is not possible with a "-". (see chapter 2.3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NOT alowed (these WON'T work: "CF C:\GAMES\TETRIS" "CF DOS\UTI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Directori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 have more directories with the same name. Normally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first matching directory in the directory tre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other directory in the tree with the specified nam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rectory to go to as an extra parameter. e.g. you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name SOUND and you want to go to the second on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SOUND 2". You can specify any number from 1 to 255, higher or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nd will make CF take the 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t might seem a bit cheap or inconvenient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 in this way. But believe me, when you know wich directory is w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 lot faster then picking the directory from a list (such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es make you do). Note that I might include this option in C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but then I will also include an option to disabl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number parameter is ignored when using the wildcar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numbers FIRST apply to the current drive. This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on C: called GAMES and one directory on D: called GAM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"CF GAMES 2". Instead CF will first search for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AMES on the first drive, then search for the second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the second drive and so on... To go to GAMES in the D: drive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"CF D:GAMES" wich will force CF to search on drive D: onl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2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Usag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sage: CF &lt;option&gt; &lt;directory&gt;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: Sc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: Go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F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</w:t>
        <w:tab/>
        <w:tab/>
        <w:tab/>
        <w:tab/>
        <w:t xml:space="preserve"> [this will give short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 /S</w:t>
        <w:tab/>
        <w:tab/>
        <w:tab/>
        <w:t xml:space="preserve"> [scan current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 /S &lt;drive&gt;</w:t>
        <w:tab/>
        <w:tab/>
        <w:t xml:space="preserve"> [scan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 &lt;directory&gt;</w:t>
        <w:tab/>
        <w:tab/>
        <w:t xml:space="preserve"> [goto first matching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F &lt;directory&gt; &lt;nr&gt; </w:t>
        <w:tab/>
        <w:t xml:space="preserve"> [goto nr matching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 &lt;drive:directory&gt;</w:t>
        <w:tab/>
        <w:t xml:space="preserve"> [goto first matching directory on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 &lt;drive:directory&gt; &lt;nr&gt;</w:t>
        <w:tab/>
        <w:t xml:space="preserve"> [goto nr matching directory on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 &lt;first part of dirname&gt;*  [goto first directory matching part of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 /P</w:t>
        <w:tab/>
        <w:tab/>
        <w:tab/>
        <w:t xml:space="preserve"> [go back to previou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laced anywhere on the commandline. "CF A: /S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/S A:". Note that when specifying a directory number, &lt;directory&gt; and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at excact or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F /S"        - Sca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EXAMPLE"   - Go to the director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/S D:      - Sca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SOUND 3"   - Go to the third directory matching the nam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/P"        - Go back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D:GAMES 2" - Go to the 2nd directory on drive D: matching the na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\"         - Go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DO*"       - Go to the first directory that starts with DO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D:GAM*"    - Go to the first directory that starts with GAM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Tips/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F from any directory, you must put CF in a directory w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(e.g. "C:\" or "C:\DOS"). See DOS Help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will be faster if you put it in the first directory in your PATH.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to find out wich directory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MARTDRV, it will make CF (and many other programmes)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some internal options with the program CFSETUP (se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has its own datafile after scanning. All data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rive C and are hidden�. They are called "CF130_x.DA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tands for the drive it belongs to. You are free to remove th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will automaticly create a new one when scanning a drive ("CF /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: You can change the default datafile location with the program CF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works fine on floppy and CD-ROM drives. Because CF stores the data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 you can actually use CF on ANY drive. Note that you mu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movable disk before you can use CF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scanning by pressing Esc. When you aborted scanning,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ritten to disk and the old datafile will remain intac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orting and writing operation (these are preformed after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works fine under Windows 95 in a DOS box or DOS mode. Note that C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CF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CFSETUP you can change some internal settings of CF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TUP manual (CFSETUP.DOC) for more information about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Note that CFSETUP is a seperate program on wich absolutly N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Use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3 - GENERAL INFO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100%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286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mimum of 500kb free base memory (for scann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disk drive with at least 100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Unoffici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nail me on the next numbers (they should be about right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. number of directories per drive for scanning: 6140 (with 614kb free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. number of directories per drive for searching: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. number of directories with the same name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. number of drives for searching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scan any readable drive (harddisk, floppy, CD-R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under Windows 95 (in DOS-screen or DOS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ew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writ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new searching method (internal), wich will take CF into the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! (well, rather until the next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ultiple drive support ! You can now go directly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cans ALL directories, including those wich are Hidden, Read-onl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s unaccessable directories when scanning instead of cancel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can a different drive than the one you are on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F /S &lt;driv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the first part of a directory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*. Note that this wildcard can ONLY be on the end of the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e.g. "CF GAM*" might take you to your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is now first done to memory before writing the data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can interrup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ows changing of internal settings through seperate program CF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is is a complete re-written version, all previous bugs should b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ose who were described in the Buglist wich cam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leased v1.0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History of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3/1995      version 1.00�   - First version (un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5/1995</w:t>
        <w:tab/>
        <w:t>version 1.00</w:t>
        <w:tab/>
        <w:t>- Implemented CFSCAN inside CF ("CF /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w shows usage of CF when running C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1995</w:t>
        <w:tab/>
        <w:t>version 1.01c</w:t>
        <w:tab/>
        <w:t>- Scanning and going to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atafil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w fully DOS' C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canning and going to can now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xact directory selecting now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fy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1995</w:t>
        <w:tab/>
        <w:t>version 1.02</w:t>
        <w:tab/>
        <w:t>- Exact directory specifying can now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w able to go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F is a COM file instead of a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1996</w:t>
        <w:tab/>
        <w:t>version 1.02d</w:t>
        <w:tab/>
        <w:t>- CF is an EX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released 11/04/1996 </w:t>
        <w:tab/>
        <w:t>- Added "CF /P" wich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etter commandline parsing. Option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anywher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ett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e-release: Fixed errors in manual. A 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now distributed along with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1997      version 1.30    - Completely rewrit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w searching method (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ultiple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ows wildcard * at the end of a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n now also be used on Read Onl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uch faster on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canning can be interrupted (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cans ALL directories (incl.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can another drive than the curren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CF /S &lt;driv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Skips unaccessable directories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ead of canceling scanning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Now alows changing of in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ough seperate program CF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uch, much bet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CF reports an Out of Memory error message when scann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There is no solution as for yet. The cause is that your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g to fit completely into memory. When you have 500 kb base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ch is not much BTW) then CF can scan a maximum of about 500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rive. In any case make sure that you DON'T run CF from a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ch as Norton Commander. If this still doesn't work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your harddisk [DON'T DO THIS YOURSELF IF YOU ARE A NOV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let somebody do this who know's what he's do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CF indicates that it has skipped directories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If CF skips directories then these directories cannot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ppen with directories on network drives or might indicat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n your disk. To fix corrupted directories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CF is (too)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Make sure that you are running SMARTDRV and that CF i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PATH. (see chapter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(especially with small directory trees) CF 1.02d -m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ster then version 1.30, due to the new searching technique in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download CF 1.02d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SiliconValley/Heights/6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I scanned my floppy drive last week and now CF can't find any director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You have to scan each new floppy you insert before you can use C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stores the directory tree for each DRIVE and not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CF can't find a directory although it IS present on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You might have created some new directories since the la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that drive. Use "CF /S" the scan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I have a problem with CF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Sorry, but as said in chapter 2.7, NO support is give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anual (CFSETUP.DOC) and use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CF has gone all m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If you messed around with CFSETUP, then reset the Default Valu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UP and save the configuration. If you haven't be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UP then first check if your system meets with th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in chapter 3.1. If so then you might have a corrup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downloading a new copy from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A very strange unexplainabl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This might a bug ! I may be fixed in the next version if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d. Send me an e-mail: dms@vi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CF Suc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Yes I know, this problem actually already was present in version 1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I can't find the cause, maybe it's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: I can't find that Easter eg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Well, have you tried the good old DOS Editor ? (make sure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 the EXE thoug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On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long time between version 1.02d and 1.30. This is because I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ime on CF - only when I have nothing else to do (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ften). In fact: any version of CF could be the last !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good (didn't I already say that about version 1.00 :-) i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. But then again - you'll never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! This will not only make you feel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give me an overview of the users of CF. Don't get me wrong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on a voluntary basis only, you don't have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But since registering is free I really see no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register ! Registering can be done via e-mail only,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routines in CF come from SWAG (SourceWare Archival Group).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Public Domain (I wasn't able to track the original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credit to Alexandre Laurent. If it wasn't for him, this new version of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e never released. He did not only give me the motivation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ut also beta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st v1.30 is Copyright (C) D.Manders 1995-199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psstraat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8 AS, Neer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Soft is NOT an official registered Company-name or something like tha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ening of D.ManderS-SOFTware, wich ofcourse indicates softwar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oftware company disagrees that I use this shortening than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ree to use, copy, download and distribute CF as long as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may be charged for copying or distributing CF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manual has to be distibuted along with C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CF.EXE as CF.DOC may not be modified in any way (that includes re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distribute CF with modified settings applied by CFSETUP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settings to Default before re-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mer is NOT responsible for any damage to your hard-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 may be (but is unlikely to be) caused by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free to distribute CF on any media (CD-ROM, BBS, Inter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questions, bug reports ? - please drop me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@vi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g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CF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SiliconValley/Heights/6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(it's FRE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MS'97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