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Design System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F�A�S�T�C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EST CD PLAYER EVER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sion 3.57, May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which must be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SSD.TXT or help item "General SSD Help/About Sound Design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Sound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urrently FastCD does not have a documentation, because it contain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scription of all of its functions. To start the help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CD with the HELP parameter: FASTCD 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set FastCD's configuration,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o select FastCD's or the Setup's language, run FastCD or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 parameter: FASTCD /LANG or SETUP /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version of FastCD is shareware. You are encouraged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money can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astCD is fully compatible with Windows, Windows 95 and OS/2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