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atements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convert COM, EXE, OBJ or anything of that el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file containing elements enclosed in inverted co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TA file can be used to manipulate the string to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  It may prove better for you to use this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intege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-DATA could be ammended in the same way and saved as anoth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way, you have the ability to conver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