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SIC test pro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place the registration number in REG-DEMO.COM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your 4 lette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is required is that you type in REG-DEMO without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then press ENTER.  Type the 4 letter replace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  The routine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y, you can delete with backspace or abort with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!   This routine does not have any ERROR checking,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Registration INP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'IF T&lt;466' can also be changed [ either via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or by changing it directly ], to be able to plac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n a required file.  Providing you know the decimal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osition required, insertion of the four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llow for the extension to be typed in.  J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ntaining ''+.COM''.  Any type of program can the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add a routine to look through a file and automatically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, no matter where the registration charact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I will leave to you to evaluate for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MUST NOT BE USED TO ALTER ANY PROGRAM OTHER THA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IT IS ILLEGAL TO TAMPER WITH OTHER PEOPLE'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 ANY FORM.        Don't even think ab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HAVE BEEN WARN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