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to make your ASIC COM files into Memory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arles Peter White, 26, Oakdene, Stourport, Worcs, DY13 9NF.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This is for experiment only and not a statement of fact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gram around in Shareware called LDRES by Eric 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make quite a lot of files Memory Resident.  However, there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problems that could popup when POPPING DOWN from you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seems to be alright until you touch a key. It then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. Crash [ hang, so switching OFF/ON is the only answer ]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. display some very strange things and the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if your madeup Memory Resident COM file is as near perfect as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to perfect, you MUST run [ LOAD ] it into Memory and comple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it is supposed to do.  Then POP-DOWN to Dos [ system ] and then ru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popping it up on each program and going through each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!  Your applications must only popup on the correct type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program only uses TEXT mode, then you can only pop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ype of screen.  If your application runs in both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mode, make sure that the beginning of you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tests for the current display and alters itself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  You may find a problem when trying to popup over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  This will be a programming error on your par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will have to be alter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ES ALL THE TIME.  How do I get over that problem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!   Have you got a Disk Sector Editor, say, FRED or XTREE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?  That is what you need.  If you have not got one, ask Shareware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Brand to suggest one and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 Are you Dimensioning any Variables ?  If the answer is Y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need to consider a few points.  I shall explain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you setting up any Variables right at the beginning ?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is YES, then once a few pointers must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: How do you terminate your program.  In another words, h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exit the progra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.  I always place the word FINI: at the end of the program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code to help the exit.  Whenever I have finished,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the command GOTO FINI:  or  THEN FINI: to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  CLOSE all files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  Switch screen back to befor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  DEFSEG=-1 or whatev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  Clear screen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  LOCATE cursor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  PRINT to complement LOCATE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  Below line to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  END [without pressing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.  Always place the dimensioned variable that you use to setup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s right at the beginning of execution,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 A(1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Use A() as required switches to tell program what to imp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first.  Then other dimensions as norm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(1)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(2)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(5)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(6)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(9)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t of your program g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.  Here is where the Disk Sector Editor com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n example of what you should see using the Secto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  E9 20 03 00  00 00 00 00  00 00 50 00  00 00 00 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10  00 00 00 00  00 00 00 00  00 00 00 00  00 00 00 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20  00 00 00 00  00 00 00 00  00 00 00 00  00 00 00 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30  00 00 00 00  00 00 00 00  00 00 00 00  00 00 00 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40  00 00 00 00  00 00 00 00  00 00 00 00  00 00 00 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50  00 00 00 00  00 00 00 00  00 00 00 00  50 07 00 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60  00 00 00 00  00 00 00 00  00 00 00 00  96 01 D9 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70  FB 01 3F 02  3F 02 3F 02  3F 02 00 00  00 00 00 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80  00 00 00 00  00 00 6D 4E  C6 41 00 00  00 00 FF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90  00 00 00 00  00 00 33 DB  8A 1E 5D 01  8B 16 5F 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A0  B9 01 00 8A  05 3C 00 74  2B B4 09 57  CD 10 FE C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B0  A0 5C 01 38  D0 7F 15 B2  00 FE C6 80  FE 19 72 0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C0  B0 0D B4 0E  CD 10 B0 0A  CD 10 B6 18  B4 02 CD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D0  5F 47 EB CF  89 16 5F 01  C3 BB 07 00  B4 OE BO 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E0  CD 10 B8 07  00 B4 0E B0  0A CD 10 B2  00 FE C6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F0  FE 18 7E 02  B6 18 89 16  5F 01 C3 D1  C0 73 0E D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00  C8 2D 01 00  35 FF FF BA  2D 00 52 EB  06 BA 20 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10  52 D1 C8 BF  09 01 33 C9  BB 0A 00 31  D2 4F F7 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20  80 C2 30 88  15 41 09 C0  75 F1 5A 4F  88 15 41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30  F9 07 74 07  4F C6 05 20  41 EB F4 BF  03 01 C3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OMES THE DIMENSIONED VARIABLE A(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40  00 00 00 00  00 00 00 00  00 00 00 00  00 00 00 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50  00 00 00 00  00 00 00 00  00 00 00 00  00 00 00 0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O ON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byte has 00 00, and Asic always ends the segment with 00 0E or 0F or</w:t>
      </w:r>
    </w:p>
    <w:p>
      <w:pPr>
        <w:pStyle w:val="PreformattedText"/>
        <w:bidi w:val="0"/>
        <w:jc w:val="left"/>
        <w:rPr/>
      </w:pPr>
      <w:r>
        <w:rPr/>
        <w:t>whatever.  Count two pairs as one except the last 00 0F and see how many</w:t>
      </w:r>
    </w:p>
    <w:p>
      <w:pPr>
        <w:pStyle w:val="PreformattedText"/>
        <w:bidi w:val="0"/>
        <w:jc w:val="left"/>
        <w:rPr/>
      </w:pPr>
      <w:r>
        <w:rPr/>
        <w:t>there are.  There should be 15, remember the example given A(15).</w:t>
      </w:r>
    </w:p>
    <w:p>
      <w:pPr>
        <w:pStyle w:val="PreformattedText"/>
        <w:bidi w:val="0"/>
        <w:jc w:val="left"/>
        <w:rPr/>
      </w:pPr>
      <w:r>
        <w:rPr/>
        <w:t>Now you know where the Start and END of A() is, you can delete the statements</w:t>
      </w:r>
    </w:p>
    <w:p>
      <w:pPr>
        <w:pStyle w:val="PreformattedText"/>
        <w:bidi w:val="0"/>
        <w:jc w:val="left"/>
        <w:rPr/>
      </w:pPr>
      <w:r>
        <w:rPr/>
        <w:t>that set A(1)=1, A(2)=1 and so on from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again and then use the Disk Sector Editor to alter location 000140</w:t>
      </w:r>
    </w:p>
    <w:p>
      <w:pPr>
        <w:pStyle w:val="PreformattedText"/>
        <w:bidi w:val="0"/>
        <w:jc w:val="left"/>
        <w:rPr/>
      </w:pPr>
      <w:r>
        <w:rPr/>
        <w:t>onwards.  As shown in 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:       a(1)  a(2)   a(3) a(4)   a(5)  a(6)   a(7)  a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40  00 01 00 01  00 00 00 00  00 01 00 01  00 00 0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:       a(9) a(10)  a(11) a(12)  a(13) a(14)  a(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50  00 01 00 00  00 00 00 00  00 00 00 00  00 00 00 0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act, if you get in the habit in doing this, you should find that the</w:t>
      </w:r>
    </w:p>
    <w:p>
      <w:pPr>
        <w:pStyle w:val="PreformattedText"/>
        <w:bidi w:val="0"/>
        <w:jc w:val="left"/>
        <w:rPr/>
      </w:pPr>
      <w:r>
        <w:rPr/>
        <w:t>CODE will be quite a few bytes smaller and that the POP DOWN feature of the</w:t>
      </w:r>
    </w:p>
    <w:p>
      <w:pPr>
        <w:pStyle w:val="PreformattedText"/>
        <w:bidi w:val="0"/>
        <w:jc w:val="left"/>
        <w:rPr/>
      </w:pPr>
      <w:r>
        <w:rPr/>
        <w:t>Memory Resident code will not give you to m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MAKE IT MEMORY RESIDENT WITH LDRES AND GO THROUGH ALL THE PROCEDURES OF</w:t>
      </w:r>
    </w:p>
    <w:p>
      <w:pPr>
        <w:pStyle w:val="PreformattedText"/>
        <w:bidi w:val="0"/>
        <w:jc w:val="left"/>
        <w:rPr/>
      </w:pPr>
      <w:r>
        <w:rPr/>
        <w:t>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till have a problem, it may be the fact that you are not exiting the</w:t>
      </w:r>
    </w:p>
    <w:p>
      <w:pPr>
        <w:pStyle w:val="PreformattedText"/>
        <w:bidi w:val="0"/>
        <w:jc w:val="left"/>
        <w:rPr/>
      </w:pPr>
      <w:r>
        <w:rPr/>
        <w:t>program properly.  Check tha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!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LDRES requires you to do a little alteration within your program.</w:t>
      </w:r>
    </w:p>
    <w:p>
      <w:pPr>
        <w:pStyle w:val="PreformattedText"/>
        <w:bidi w:val="0"/>
        <w:jc w:val="left"/>
        <w:rPr/>
      </w:pPr>
      <w:r>
        <w:rPr/>
        <w:t>You will find that your program will install alright, execute with the key</w:t>
      </w:r>
    </w:p>
    <w:p>
      <w:pPr>
        <w:pStyle w:val="PreformattedText"/>
        <w:bidi w:val="0"/>
        <w:jc w:val="left"/>
        <w:rPr/>
      </w:pPr>
      <w:r>
        <w:rPr/>
        <w:t xml:space="preserve">combination, and then exit to Dos.  However, it will not be able to </w:t>
      </w:r>
    </w:p>
    <w:p>
      <w:pPr>
        <w:pStyle w:val="PreformattedText"/>
        <w:bidi w:val="0"/>
        <w:jc w:val="left"/>
        <w:rPr/>
      </w:pPr>
      <w:r>
        <w:rPr/>
        <w:t>reactivated or re-installed after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working on this as a program routine.  If anyone has the solution, PLEASE,</w:t>
      </w:r>
    </w:p>
    <w:p>
      <w:pPr>
        <w:pStyle w:val="PreformattedText"/>
        <w:bidi w:val="0"/>
        <w:jc w:val="left"/>
        <w:rPr/>
      </w:pPr>
      <w:r>
        <w:rPr/>
        <w:t>PLEASE let me know, and send any routines/information about correcting this</w:t>
      </w:r>
    </w:p>
    <w:p>
      <w:pPr>
        <w:pStyle w:val="PreformattedText"/>
        <w:bidi w:val="0"/>
        <w:jc w:val="left"/>
        <w:rPr/>
      </w:pPr>
      <w:r>
        <w:rPr/>
        <w:t>little problem.  A newer version of LDRES, or anything, would be welc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for Strings and Vairables WITHOUT altering the COM Code directly !!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ead of altering the program by using a secter editer, you could us a </w:t>
      </w:r>
    </w:p>
    <w:p>
      <w:pPr>
        <w:pStyle w:val="PreformattedText"/>
        <w:bidi w:val="0"/>
        <w:jc w:val="left"/>
        <w:rPr/>
      </w:pPr>
      <w:r>
        <w:rPr/>
        <w:t>vairable Switch to activate the SKIP command after the initial boo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 DIM() if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 DATA if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 GET MONITOR if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 DEFSEG=MONITOR if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VW=1 THEN SKIPI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(1)=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(2)=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OK$="THIS IS INITIAL STARTUP STRING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W=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KIP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emory Resident programs, it is required to POPUP with the default settings</w:t>
      </w:r>
    </w:p>
    <w:p>
      <w:pPr>
        <w:pStyle w:val="PreformattedText"/>
        <w:bidi w:val="0"/>
        <w:jc w:val="left"/>
        <w:rPr/>
      </w:pPr>
      <w:r>
        <w:rPr/>
        <w:t>and allow the User to alter them [ if required ].  Once altered, the ability</w:t>
      </w:r>
    </w:p>
    <w:p>
      <w:pPr>
        <w:pStyle w:val="PreformattedText"/>
        <w:bidi w:val="0"/>
        <w:jc w:val="left"/>
        <w:rPr/>
      </w:pPr>
      <w:r>
        <w:rPr/>
        <w:t>to POP DOWN to Dos and retain those new settings, is a MUST.  As the User will</w:t>
      </w:r>
    </w:p>
    <w:p>
      <w:pPr>
        <w:pStyle w:val="PreformattedText"/>
        <w:bidi w:val="0"/>
        <w:jc w:val="left"/>
        <w:rPr/>
      </w:pPr>
      <w:r>
        <w:rPr/>
        <w:t>want to POPUP with those new nettings, a Switching technequ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st wi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rles Peter Whit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