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Mail Utilities Windows 95 1.0       (C)-1996/97 by Marc S. Res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Net Mail 95 is Copyright (C) 1996/97 by Marc S. Re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dd-on for TransNet 1.0. It provides basic SMTP/POP3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under Windows 95, using Windows 95 TCP/IP socket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Acces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ransNet Mail Utilities for Windows 95"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Net Mail 95, a mailer for SMTP/POP3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Net 1.0 (.TXT/.WRK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containing this document should have been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empty directory with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directory TNMAIL95 in the TRANSNET directory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ecompressed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sure you have configured the Windows 95 Inter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For more information, consult your Internet provi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two directories for temporary mail storage.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them SMTPIN and SMTPOUT. A good place for cre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Trans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n TNM95CFG.EXE from the TNMAIL95 directory, and define al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nnect by modem, remember to set the log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Connect as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inally, choose a connection batch file to get your mail,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irst SET line, to define your TransN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NDIALON.BAT          Does online message-impo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NDIALOF.BAT          Does offline message-impo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bout connection batch fil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N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utomatization, it is advisable to do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stall the Windows 95 dial-up scripting tool, to automat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process. It is available on your Windows 95 CD-ROM (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RNAPLUS.INF, and install it by pres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). You can also find it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e a scheduler, like Norton Schedule, and set an event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Net Mail 95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 more details about TransNet Mail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MAIL95 [/send] [/receive] [/hangup] [/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nd           Sends messages only (SM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ceive        Receives messages only (PO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angup         Hangs up mode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bug          Turns debug-inf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mbine /send, /receive and /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Mail 95 is compatible with RFC 822 (SMTP) and RFC 1725 (PO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nage emails on disk, this program uses the .TXT/.WRK format.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 the message+headers, WRK files contai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K files are text files, tha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:   The destin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line:  The se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s:   The recipient mail address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the author send you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sl@interactive.com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ry to help you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visit the official TransNet website to get the la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about TransNet and Trans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bsi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eocities.com/SiliconValley/Lakes/2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ransNet Mail Utilities for Windows 95" are free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m freely, and use them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y may not be sold or resold, distributed as a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ackage, used or distributed in support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or used or distributed to support any kind of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nsNet Mail 95"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. In no event shall Marc S. Ress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 whatsoever including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loss of business profits or special damage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ity of the original "TransNet Mail Utilities for Windows 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as distributed by the author is essential.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 must be distributed together. The zip file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dded to it or removed from it, and none of its cont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dified, decompiled, or reverse engine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