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  �� ��      �� ��      �� ��             </w:t>
      </w:r>
      <w:r>
        <w:rPr/>
        <w:t>TransN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۰�������������߰���������۰�۰������۰���������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۰�����۰����ܰ���۰������۰�۰������۰���������۰�  </w:t>
      </w:r>
      <w:r>
        <w:rPr/>
        <w:t>(C)-1996/97 po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۱�����۱������ܱ�۱������۱�۱������۱���������߱�   </w:t>
      </w:r>
      <w:r>
        <w:rPr/>
        <w:t>Marc S. Ress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</w:t>
      </w:r>
      <w:r>
        <w:rPr/>
        <w:t>I N T E R N E T / F I D O   G A T E W A 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MANUAL DE US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Net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os los derechos reserv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ND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ido                                               S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ci�n.........................................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jo de mensajes....................................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ar TransNet....................................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ejecutar el programa.............................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ci�n del gateway.............................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cesador de mailing lists........................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ci�n para BBS's..............................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..............................................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ridad.............................................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...........................................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i�n avanzada.................................. 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ario..............................................  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s y comentarios............................... 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chos y copyright..................................  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ci�n..........................................   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es un GATEWAY DE CORREO FIDONET/INTERNET y un PROCES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-LISTS DE INTERNET para l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gateway permite unir correo de Fidonet (eco y netmail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(email, mailing lists y newsgroups). Requiere de una cuen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o POP3, un nodo o point de Fidonet DEDICADO, y un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compatible con FrontDoor; el soporte para Binkley/Xenia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gado proxim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sistema es ideal para redes peque�as tipo Fido que necesita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xi�n a Internet, como tambi�n para redes grandes com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o sistemas de BBS pueden usar TransNet localmente para pro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o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gateway de TransNet cubre estas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e netmail de Fidonet con email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e mailing-lists administradas por TransNet con ecoma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e mailing-lists en otros servidores con ecomail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e newsgroups con ecomail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dav�a no disponible en esta versi�n de Tran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 procesador de mailing-lists solo requiere una cuenta de email P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permite administrar mailing-lists. Funciona independientem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mpre que sea posible, se deber� usar una cuenta de email dedi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vitar que otros programas interfieran con mensajes para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l transporte de mensajes por Internet, este programa requi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de POP3/SMTP (protocolos de Internet para transporte de emails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NNTP para newsgroups (todav�a no disponible). Es recomendado us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Net Mail Utilities" del mismo autor, disponibles en donde ob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programa. O sino puede usar cualquier mailer compatibl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o .TXT/.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jo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secci�n explica como TransNet maneja los mensaj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o que TransNet usa una �nica direcci�n de email y provee m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os, este programa usa un sistema de palabras clave en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ubject. Para especificar el tema del mensaje, deber� dejar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cio despues de la palabra clave, y poner luego el 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tiene estas claves de subject est�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Responde el mensaje con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Redirecciona el mensaje al operador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AN       Accesa al administrador d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&gt;        Para escribir a direcciones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        Para escribir en mailing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ueden definir m�s claves definiendo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nviar emails, los usuarios de Fidonet deber�n escribi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i�n Fidonet del gateway, y pondr�n la direcci�n des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 el campo "To:"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ndr�n el texto "To:" como primera l�nea del mensaje, segui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segundo m�todo existe, ya que Fidonet limita el campo "To: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le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ninguna direcci�n v�lida fue encontrada, TransNet chequea 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:" y el subject por las palabras "HELP" y "SYSOP", y reenv�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aje de acuerdo al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�reas de ecomail el m�todo "To:" funciona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r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de empezar deber� tener instalado el mailer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recomienda usar las "TransNet Mail Utilities", dado que so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 con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a, ejecute TNSETUP.EXE, y siga estos pasos para una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fina la direcci�n email del gateway ("Internet Gateway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fina los directorios de entrada/salida d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mail Inbound/outbound director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fina su zona horaria (por ejemplo, +0100 para Alema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a a usar el gateway, deber� completar tambi�n estos ca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a direcci�n Fidonet del gateway ("Fidonet Gateway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l directorio netmail de Fidonet ("Fidonet netmail 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siguientes campos son necesarios si TransNet une �reas de ec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reas public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acket inbound directory: Es el directorio para guardar los paqu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donet creados por TransNet. Deber�a ser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-inb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acket destination address: Es la direcci�n destin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etes creados por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configuraci�n b�sica permite usar el procesador d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l gateway de netmail/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stas opciones permiten personalizar Tran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 direcci�n del SYSOP. Puede estar vac�a, o ser una direc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l archivo de registro (Logfile). Si no est� definido, no se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ssage action: ( ) To Sysop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To Sysop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la acci�n que se producir� ante mensajes con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onocido. "To Sysop" env�a una copia del mensaje al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y" responde el mensaje, "Kill" lo borra, e "Ignore" lo ig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mport/export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 aplica solo al gateway de netmail/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los atributos de netmails enviados/recibidos. Si se desact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s opciones, una copia de los netmails procesados permane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end error receip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ci�n se aplica solamente a email, y determina si las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rror remotas ser�n enviados enviadas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ejecut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ez configurado, TransNet puede ser ejecutado con estos 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ORT         Exporta mensajes 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PORT         Importa mensajes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ORT chequea el correo de Fidonet por mensajes para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cesando el directorio de netmail), y /IMPORT hace lo mism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 de emails entrantes. Si usa el procesador d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el gateway, solamente deber� usar 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utomatizar el intercambio de mensajes, es �til usar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(.bat) que aseguren la conexi�n a Internet y ejecuten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Si no usa el gateway deber� borrar en los siguientes ejemplos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l�neas TRANSNET /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ste ejemplo conecta con Internet, y procesa los mensaj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ntaja consiste en que los mensajes respuesta de TransNet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ados inmedia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sca mensajes sa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hora conecta c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cibe mensajes ent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rocesa los mensajes que lleg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nalmente env�a todo el correo sa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dir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ste otro ejemplo procesa el correo recibido despu�s de la conex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sca mensajes sa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hora conecta c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nv�a y recibe todos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/send 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sconecta 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\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nalmente procesa todo el correo ent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il\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ci�n de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gateway funciona como un sistema independiente de Fidonet. Est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ansNet permite un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ail &lt;-&gt;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omail &lt;-&gt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omail &lt;-&gt;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ste �ltimo todav�a no dispon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instalaci�n b�sica descrita anteriormente habilita el gateway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a a unir cualquier tipo de correo con ecomail, debe estar defi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recci�n destino de paquetes (Packet destination address),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 de paquetes entrantes (Inbound packet dir) para e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maneja las �reas de ecomail examinando el directorio d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paquetes para TransNet, y creando paquetes en el "Inbound packet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 direcci�n "Packet destination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unir �reas de ecomail a TransNet, deber� modificar la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u tosser de correo: Agregue el nodo/point del gateway, y defin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as a exportar. TransNet requiere un password de paquetes va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el tosser lo soporta), y los paquetes para TransNet deber�n ser .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ning�n tipo de compresi�n (ARC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figurar las uniones, edite el archivo TNROUTE.CFG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 de TransNet, y opere como lo indica la descripci�n al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desactivar el gateway de netmail/email, lea la secci�n de segu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sador d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secci�n explica el funcionamiento del procesador d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definir las listas, edite el archivo TNROUTE.CFG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ansNet, y siga las instrucciones al final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 de ahora, cualquier email que tenga como palabra clav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ubject el nombre de la lista, ser� redistribuido a l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c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dministraci�n automatizada de las listas, TransNet incluy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obot' llamado MAILMAN. Este se encarga de la suscripci�n, 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ci�n acerca de las mismas. Para accederlo, se escribe u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palabra clave MAILMAN en el subject, y en el cuerpo se p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iene una lista de mailing-lists act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&lt;lista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 suscribe a Ud. (o a &lt;address&gt;) a &lt;lis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&lt;lista&gt;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 borra a Ud. (o a &lt;address&gt;) de &lt;lis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 en que listas esta Ud. (o &lt;addres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&lt;lis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 quienes estan en &lt;lis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lt;lis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a informacion introductoria de &lt;lis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davia infun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 procesamient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 su programa de correo agrega fir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se puede controlar la suscripci�n manualmente, edita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s de configuraci�n de las listas. En estos archivos cad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una direcci�n de email suscri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jo: Es una buena idea darles a los archivos de configuraci�n d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�n .LST, y establecer un directorio especial para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r ejemplo LISTS en el directorio de TransNet). Recu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ficar el path correcto a los archivos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ci�n pa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es muy �til en sistemas de BBS basados en Fidonet.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er a los usuarios de email, mailing lists 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instalar TransNet para BBS's, simplemente siga los pas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r el gateway. Recuerde editar el archivo de seguridad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star conectado a otras r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soporta aliases. Los aliases o 'comodines' permiten establ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bras claves de subject que reflejan otras. As�, por ej.,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r nombres alternativos a direcciones electr�nicas compl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 as� resultan m�s f�ciles de recor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definir aliases, edite el archivo TNALIAS.CFG en el 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, y opere como lo indica el final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os trucos con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ede definir aliases a mailing-lists. La definici�n de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� el nombre real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ede temporalmente deshabilitar un servicio, defini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con una definici�n vac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lusive puede hacer alias de las palabras claves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y HELP. Por ejemplo, podr�a redefinir HELP como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u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guridad es una parte muy importante de TransNet. Esta herram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ermite prohibir direcciones de email y Fidonet de los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rchivo a cargo de la seguridad es TNSECURE.CFG en el 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. Ed�telo, y siga las instrucciones al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 Si usa el gateway de netmail/email, deber� negar el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alquier sistema 'robot' remoto (o sea que contesta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�ticamente), porque los mensajes creados por estos sistemas no ten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ubject correcto. Por ej., mailing lists, servicios de informaci�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si como operador quiere usar el gateway para suscribirse a l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TransNet, no lo pod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llo, TransNet tiene un modo supervisor: Para usarlo, defin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en su editor de mensajes con la direcci�n Fidonet del gateway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riba desde ah�: En este caso TransNet ignora la seguridad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r� 'templates'. El mensaje tambi�n debe tener el atribu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do, por lo contrario se usar�n las reglas normales de segu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deshabilitar el gateway de netmail/email, deje todas las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rchivo de seguridad vac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'templates' (plantillas) definen el formato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ados por el gateway. (Mensajes redistribuidos 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 reformat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rchivo que se encarga de esto es TRANSNET.TPL, y deber� est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directorio de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a linea de este archivo deber� comenzar con algunas de estas pal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mportmail             #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portmail             #expor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mporthelp             #impo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porthelp             #expor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efijo "import" se refiere al template usado cuando se import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ort" es el o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ufijo "mail" se refiere a correo privado, "list" a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a ayuda, y "error" a respuestas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ersonalizar los templates, se pueden usar estas otras cl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rganization           Su organ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idogate               La direcci�n Fidonet de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mailgate              El email de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rror                  El error ocurr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olo en templates d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user               El emisor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mbre + Direcc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address            La direcci�n del em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romname               El nombre del em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user                 E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mbre + Direcc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address              La direcci�n del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oname                 El nombre del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ate                   Fecha/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ubject                El subject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lave "#message" se refiere al mensaje propiamente dicho. Esta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 solo podr� estar luego de una palabra reservada d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ort" o "ex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oner un signo #, use 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�n avan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eo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s emails enviados desde Fidonet se les anexa autom�tic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i�n del emisor en el subject, para que las respuestas sean env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amente. La excepci�n es el modo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reconoce correctamente el caso en que un usuario de Tra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email a otro usuario de TransNet; el emisor simplemente lle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ea de subject como cualquier usuario com�n d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tambi�n chequea e ignora en la la l�nea de subject "Re: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v:" agregados por la mayor�a de los programas d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correctamente reenv�a recibos de error de Internet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mpo especial llamado "X-TransNet-Errors-To:". El soporte para reci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rror en Fidonet no est� disponible, por falta de un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 tama�o maximo de un mensaje procesado por TransNet es de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eres. Por ahora mensajes m�s grandes son co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es compatible con las normas RFC 822, RFC 1341, RFC 1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 1522, FSC-0001, y FSC-0041. MIME y richtext son sopo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 sido probado satisfactoriamente con I-Mail, Fastecho, y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s de correo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s juegos de caracteres soportados son: US-ASCII,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cional, y el juego est�ndar MS-DOS. Los juegos de caractere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�ticamente traducidos. Los mensajes creados por TransNet est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rma "quoted-prin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 administrar emails, este programa usa el formato .TXT/.WRK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s TXT contienen la cabeza+mensaje, los archivos WRK con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ci�n 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s archivos WRK son archivos de texto, cuyas entrada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a l�nea:     El servidor de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nda l�nea:     El email del emisor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l�neas: Las direcciones email receptoras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procesa mensajes entrantes buscando archivos WRK (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ndo su contenido), y obtiene la informaci�n del archivo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 parte de Fidonet del gateway utiliza mensajes tipo FrontDoor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tanto requiere archivos .MSG en el directorio de netmail para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xados. Mensajes est�ticos no son todav�a soportados (Binkley/Xe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: 'Also known as'. Este es un t�rmino Fidonet que se refiere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�n Fidonet alternativa, a parte de la direcci�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 'main address'). Se pueden tener varios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Bulletin Board System. Un sistema que acepta llamados y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sistema para intercambio de mensajes/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iones Fidonet: Se forman as�: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NE se refiere al continente, NET a la reg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�s, estado y ciudad), y NODO al # I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 .POINT es opcional, y fija 'nodos termina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: Los grupos de discusi�n de Fidonet donde gente con inte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es puede compartir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Un mensaje privado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Una de las redes amateur m�s grandes del m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: Programa que se encarga de recibir/enviar cor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: Son grupos de discusi�n de Internet basados e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El correo privado de Fidonet (como emails d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: Los grupos de discusi�n d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: Un protocolo de Internet para transmitir mensajes d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: Un sistem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quete: Un archivo que contiene una colecci�n de mensajes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: Un protocolo de Internet para recibir emails en sistema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�n conectados 24 h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: Un protocolo de Internet para enviar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: Programa que se encarga de redistribuir correo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'User's network': Otro nombre para 'news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s y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tactar al autor env�e su corre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ar� de ayudar siempre que sea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puede visitar el website oficial de TransNet, para obten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imas informaciones y archivos de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websit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r�a muy agradecido si me env�a una postal de su lugar, para qu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a conocer los lugares que visit� TransN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es mi direcci�n de correo com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e 301 (Fish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Rosario (Santa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chos 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es shareware con las siguientes limit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ograma es provisto sin ninguna garant�a de ningun tipo, expres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�cita. De ninguna manera ser� Marc S. Ressl responsable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o de da�o, incluyendo directo, indirecto, intencional, consecu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p�rdidas de ganancias, o por da�os especiales, a pesar que se ad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osibilidad de alg�n tipo de d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�n shareware de TransNet no deber� ser vendida o revend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a como parte de alg�n paquete comercial, o usada o distrib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ualquier tipo de actividad lucrativa, pese a que es distrib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integridad del archivo original zip, tal cual distribuido por el a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sencial. Todos los archivos deber�n distribuirse conjun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rchivo ZIP de TransNet no podr� ser alterado, y ningun archivo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ido podr� ser modificado, descompilado, o reingeni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es shareware. Si contin�a usando el programa luego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�odo de 30 d�as, se le alienta a pagar una tasa de regist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egistraci�n permite obtener soporte r�pido, acceso autom�tic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imas versiones (por una lista de distribuci�n de archivos), y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tringido de TransNet. Y sobre todo, ayuda a que el autor s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jando duro para hacer TransNet mejor y mej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registrar, enviar este formulario a: 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Net V1.0 Formulario de regist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bre:   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cion: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o: 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, yo quiero registrar TransNet YA! Por favor envieme una cop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para el uso en mi propi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 pagare 40$ a Marc S. Ressl p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Giro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Para otros metodos, cons�l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che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into Diaz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Isidro 1642 (Buenos 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o: +54-41-514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giro postal, ponga este formulario en el so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as por registra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