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Modem Script Dialer 1.2</w:t>
        <w:tab/>
        <w:t xml:space="preserve">       (C)-1996/97 by 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Dial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a simple modem script dialer for MS-DOS.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, and allows to make automatized dial-in'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NetDial, you can use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DIAL [COMn] [speed] [HAN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DE &lt;mode&gt;] [PORT 0xnnn] [IRQ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RIES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n</w:t>
        <w:tab/>
        <w:tab/>
        <w:t>Specifies the COM port (&lt;n&gt; is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</w:t>
        <w:tab/>
        <w:t>Specifies the port speed (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200, 38400, 57600 or 115200). Defaults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UP</w:t>
        <w:tab/>
        <w:t>Hangs the mod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&lt;mode&gt;</w:t>
        <w:tab/>
        <w:t>Sets the port &lt;mode&gt;, for example 8n1 (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, no parity, 1 stop bit), 7e2 (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parity, 2 stop bits). The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&lt;0xnnn&gt;</w:t>
        <w:tab/>
        <w:t>Sets the port base-address nn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Q &lt;n&gt;</w:t>
        <w:tab/>
        <w:t>Sets the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ES &lt;n&gt;</w:t>
        <w:tab/>
        <w:t>Tries the script up to &lt;n&gt; times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 &lt;n&gt; = -1 to dial endles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"NETDIAL.SCR" must exist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. This file is made up of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&lt;timeout&gt;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&lt;timeout&gt; miliseconds, until "string"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Otherwise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tring" is empty, waits &lt;timeout&gt;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s must be in C-language notation, and enclosed in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eturn, use \r. See the appendix for mor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shows an example of an Internet dial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AT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5000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ATDT555-1234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35000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15000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your_logi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15000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your_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10000 "menu_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menu_optio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supports thes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A simp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</w:t>
        <w:tab/>
        <w:tab/>
        <w:t>Alarm</w:t>
        <w:tab/>
        <w:tab/>
        <w:t>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ab/>
        <w:t>Backspace</w:t>
        <w:tab/>
        <w:t>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ab/>
        <w:t>Line feed</w:t>
        <w:tab/>
        <w:t>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ab/>
        <w:t>New line</w:t>
        <w:tab/>
        <w:t>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ab/>
        <w:t>Return</w:t>
        <w:tab/>
        <w:tab/>
        <w:t>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ab/>
        <w:t>Tab</w:t>
        <w:tab/>
        <w:tab/>
        <w:t>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ab/>
        <w:t>Vertical tab</w:t>
        <w:tab/>
        <w:t>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ab/>
        <w:t>A simp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The ASCII character n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nnn</w:t>
        <w:tab/>
        <w:tab/>
        <w:t>The ASCII character nnn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s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The script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Timeout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also compatible with Merit's EtherPPP 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built with the excellent MCOMM fre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y Mike Dumd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help you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cardware. If you like this program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of your plac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 301 (Fish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sario 2000 (Santa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freeware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. In no event shall Marc S. Ress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atsoever including direct,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business profits or special damages, even if it is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may not be sold or resold,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, used or distributed in suppo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used or distributed to support any kind of profit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even if it is being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original files as distributed by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. All of its related files must be distributed together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contents may be modified, decompiled, or reverse engine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