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 very simple 1-commport at a time library fo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communications using DJGPP 2.0.  No string input/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were implemented because I figured there wer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ways to do it.  If you want them, just ask and tell m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.  The library is Copyright (c) 1996 Samuel Vince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use it in your programs without paying me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will be accepted of course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ally wish to do this, or you have any comment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mail me at svincent@cs.sonoma.edu or post/send ma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PP newsgroup/mailing list and I will reply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get lots of emai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request that you let me know if you find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ly useful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am Vinc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-27-9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DPMI-bug and added SVAsyncInBin() function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(including the 0x00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Anton He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description of the libra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VAsyncInit(unsigned int CommPor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VAsyncStop(void)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start and stop the interrupt handlers.  No charact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ieved before it is started, and the system will crash if they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before the program is exited.  The paramater 'CommPort'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, there are #defines in the header file that defines the valu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It is recommended that you call SVAsyncStop via the atex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VAsyncInit() will return a non-zero value upon an error (when the COM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VAsyncFifoIni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s UART type, enables FIFO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if 16550 UART and FIF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16450 U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2 if less than 16450 U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use this function, or if don't have a 16550 UART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FIFO, you may experience loss of characters at high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 and low cpu sp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VAsyncClear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terna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VAsyncOut(unsigned char Char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out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signed char SVAsyncIn(void)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character in the buffer or a NULL upon an empty buffe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VAsyncInStat() to check for the number of character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VAsyncInBin(unsigned char *Bin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pointer to the memory where the input value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er must point to a valid memory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character in the buffer, it will be stored in thi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0 upon an empty buffer or 1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VAsyncInStat() to check for the number of characters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SVAsyncHand(unsigned int H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the status of the handshaking lines.  The values are def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and can be or'd together.  This routine needs the whol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ags upon each invocation.  A typical call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AsyncHand( DTR | RT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d SVAsyncSet(unsigned int Baud, unsigned int Control)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baud rate, parity, etc, of the serial line.  The paramater 'Bau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baud rate (ie 1200, 2400, 9600, etc.. up to 115200), and 'control'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that represents parity, length and stop bits.  There are def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 SVASYNC.H, but here are a few commonly used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AsyncSet( 2400, BITS_8 | STOP_1 | NO_PARITY )   for 2400 baud 8N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VAsyncSet( 9600, BITS_7 | STOP_1 | EVEN_PARITY)  for 9600 baud 7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SVAsyncInStat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number of characters in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 SVAsyncOutStat(void)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characters in the out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ere is no output buffer as I have not implemented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output yet.  This just returns 0 if the serial port is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more output and 1 if it is bus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