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GETTABLE -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imited Record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FORGETTABLE for DO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5  Diversified PC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gettable is not Shareware. It is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fully functional version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limited to six records in any applic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eriment with all aspects of the program and if you feel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, you can order the unlimited version - se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FORGETTABLE system was designed to be a tool that ever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 their computer toolbox. Everyone needs to kee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events in their lives. UNFORGETTABL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all aspects of information in your business or in your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GETTABLE was designed to be intuitive and so easy to use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unnecessary. Help is available throughtout the syst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1&gt;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stored the same way you would file informatio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binets if you had wall to wall file cabinets - eg: by file dra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er section and file folder. The system allows you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ng system. With this electronic filing system, your pape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 be much simpler - eg: you could file much of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ate and let the UNFORGETTABLE system tell you when it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GETTABLE is composed of five sub_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R - Schedule when various events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HEALTH - Track all aspects of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ALTH rela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- Track HEALTH and PRESCRIPTION payments and view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 by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- Record information about all of your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BOOK - Organizes an electronic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ype the LICENSE.DOC file and read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nforgettable, enter UN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files of the UNFORGETTABLE system must reside in one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tart UNFORGETTABLE, select the System Overview help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yourself with the system. It will guide you to the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come acquainted with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NFORGETTABLE and have reasonable performa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following minimu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486/25 Mhz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EGA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REE LOWER MEMORY - 60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TAL SYSTEM MEMORY -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RD DISK - UNFORGETTABLE takes about 3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SK CACHE - 2 MB of RAM using DOS's SMARTDRIVE or a third par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program. This is very IMPORTANT for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NFIG.SYS FILES= command should be 5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this file from the Dos prompt, type VIEWDOC README.DOC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