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ck is a Copy(c)right 1985,1994 by Gary Raymond, New Orleans, 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lick Modem Terminal Program V6.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ch Help 504-288-65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HELP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</w:t>
      </w:r>
      <w:r>
        <w:rPr/>
        <w:t>&gt;&gt; SlickTerminal V 6.5 &lt;&lt;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��</w:t>
      </w:r>
      <w:r>
        <w:rPr/>
        <w:t>ĳ Registered Copy: John Hancock  ���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Welcome to Slick! No doubt your first question is "WHY Slick?"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Slick Terminal was originally intended for users with only  on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Floppy Drive, little RAM, AND no previous Communication Skills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Now, it has become a favorite of everyone; Laptop users, Powe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Operator and novices alike. SLICK is self modifying and requir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no additional Config Support Files; PLUS it has 10 programmabl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Macro Keys, (9 more hardcoded), Screen Capture, Review Buffer,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Dial Directory, PLUS  lots more GREAT and EASY to use features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</w:t>
      </w:r>
      <w:r>
        <w:rPr/>
        <w:t>F1 = This Help Screen        F2 = Hayes Modem Command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</w:t>
      </w:r>
      <w:r>
        <w:rPr/>
        <w:t>F3 = Zmodem Information      F4 = Help with Macro Key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</w:t>
      </w:r>
      <w:r>
        <w:rPr/>
        <w:t>F5 = Show Program. Macros    F6 = Show Hard Coded Macro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</w:t>
      </w:r>
      <w:r>
        <w:rPr/>
        <w:t>F7 = Show Active Toggles     F9 = Repeat Dial if BUSY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</w:t>
      </w:r>
      <w:r>
        <w:rPr/>
        <w:t>Voice Support (504) 288-6550 [your toll]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HELP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</w:t>
      </w:r>
      <w:r>
        <w:rPr/>
        <w:t>Slick Terminal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</w:t>
      </w:r>
      <w:r>
        <w:rPr/>
        <w:t>SLICK, POB 8184, N.O.,LA, 70182, AC 504-288-6550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SLICK uses all standard IBM Ports: Com1/3F8/IRQ4, Com2/2F8/IRQ3,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Com3/3E8/IRQ4 and Com4/2E8/IRQ3. You can also CUSTOMIZE a Comport t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a different IRQ if required. To change an IBM default port, hit Alt-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then hit new port (#1-4). Use Alt-B to lock port at new Baud [1200 i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pre set]. Alt-F7 selects choices of DATA/PARITY/STOPBITs [8N1 is pre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set]. To make your changes the next RUNTIME defaults, press Alt-Z t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enter SLICKS Default Menu. Next, press Alt-P to burn the new defaul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Port number. Alt-B to burn in the new Baud, and Alt-S to burn in th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new DATA/PARITY/STOPBIT. To CUSTOMIZE a special Port Address and IRQ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pair press Alt-Q, use DECIMAL Notation ONLY! If the Modem Init Stri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does not return an OK or 0 (zero), one or more switches [&amp;D2 etc] ma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not be valid for your brand of modem. Adj. switches via Alt-Z &amp; Alt-0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HINT! Type AT followed by the suspected switch, examp: AT&amp;D2 the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hit &lt;Enter&gt;, if switch is invalid modem echos ERROR instead of an OK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Example string: ATDT&amp;C1&amp;D2V4S0=3  try AT&amp;C1, AT&amp;D2, ATS0=3, etc. etc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HELP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</w:t>
      </w:r>
      <w:r>
        <w:rPr/>
        <w:t>&gt;&gt;Slick Terminal&lt;&lt;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</w:t>
      </w:r>
      <w:r>
        <w:rPr/>
        <w:t>SLICK, POB 8184, N.O.,LA, 70182, AC 504-288-6550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SLICK has Zmodem protocol with auto sensing built in. It i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only necessary to instruct the host to begin a Zmodem downloa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and SLICK will sense and begin the transfer. Short text fil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or mail may be uploaded with the built in ASCII protocol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File transfers other than Zmodem DOWNLOADS are begun by hitting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the Pg Dn key for file Downloads and the Pg Up key for Uploads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A = ASCII Text Uploads [has selectable trap to filter LF if req.]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X = Xmodem [csum,crc] or 1K [DwnLds]  K = 1K Xmodem crc [UpLds]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Y = Ymodem Batch [crc, multi-file]    G = Ymodem/G  S = Sealink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Z = Zmodem with Crash Recovery, Auto packet adjust plus MORE!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</w:t>
      </w:r>
      <w:r>
        <w:rPr/>
        <w:t>Note: Download of File Name is automatic when using Zmodem o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</w:t>
      </w:r>
      <w:r>
        <w:rPr/>
        <w:t>Ymodem Batch. Xmodem requires entering file name at menu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 HELP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</w:t>
      </w:r>
      <w:r>
        <w:rPr/>
        <w:t>SLICK, POB 8184, N.O.,LA, 70182, AC 504-288-655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The Macro Keys Alt-1 to Alt-0 are programmable via the same key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when in the Default Menu (Alt Z key). The LftShf F1 to F9 are har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coded, but represent many common modem and NetWork commands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Ĵ[T]=Toggle���������ĴSLICK6.4 Hot Keys�����Ĵ+Registration Perks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| Alt-A Repeat Last AT  | Alt-M Ansi Music  [T] | Alt-W ClrScr Ansi |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| Alt-B Baud Lock Menu  | Alt-N COM Port Menu   | Alt-Y SliCrypt [T]|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| Alt-D Dial Directory  | Alt-O Send ATH0       | Alt-Z Default Menu|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| Alt-E Local Echo [T] +| Alt-P Printer On  [T] | F7 See Default [T]|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| Alt-F See Date &amp; Time | Alt-Q ANSI On/Off [T] | F8 Edit Dial Dir  |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+| Alt-G Scrn Snap Shot  | Alt-R Review Buff [T] | F9 Busy Re-dial   |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| Alt-I Re-initialize  +| Alt-S Sound/Noise [T] | F10 Run a Utility |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+| Alt-J Jump to DOS     | Alt-T Send Reset AT&amp;F | Alt-F1 Local Host |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| Alt-K Time Log   [T] +| Alt-U Screen Time [T] | Alt-F2 CTS/RTS [T]|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| Alt-L Log File   [T]  | Alt-V View HELP!      | Alt-F3 Send Break |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| Alt-F4 ZmRecover [T]  | Alt-F5 Line Defaults  | Alt-F7 Line Menu  |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+| Ctrl-Home MonitorMode | Alt(=) DoorWay Mode  +| Alt-F10 DosWindow |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ot key combination of Alt-V enables complete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V actually does a shell to dos, calling a utility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, which in turn automatically loads SLICK.DOC for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you learn all the ropes in maximizing the use of SLI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longer need the help facility, you can do some easy sl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 by renaming some other favorite utility. Example: Suppo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fer to use LIST as your text viewer. Rename LIST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.EXE. A quick easy way to do it without tamper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l file is to use the dos COPY command. Type COPY LI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.EXE.......that will do it!  Now Alt-V will load LIST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file handle of RE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+ = Perks with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A Repeat Last AT   | Repeats the last modem command (sends A/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B Baud Lock Menu   | Opens Baud Selec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D Dial Directory   | Opens Dial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E Local Echo  [T]  | Toggle Local Echo (generally un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F See Date &amp; Time +| Show Date and Time on L25, *Perk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G Scrn Snap Shot  +| Take a picture of active screen, *Perk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I Re-initialize    | Send modem initializa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J Jump to DOS      | Shell out to DOS (operating 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K Time Log    [T] +| Toggle Time Log On or Off *Perk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L Log File    [T]  | Toggle Capture Log (SLICK.LOG) On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M Ansi Music  [T]  | Enable or Disable Ansi Music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N COM Port Menu    | Select a standard IBM Com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O Send ATH0        | Disable DTR and force modem on h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P Printer On  [T] +| Toggle Printer On or Off (LPT1) *Perk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Q ANSI On/Off [T]  | Clear screen in Ansi Mode (dark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R Review Buff      | Show history of last or present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S Sound/Noise [T]  | Toggle annoying sounds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T Send Reset AT&amp;F  | Send 'AT&amp;F' to reset new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U Toggle Clock     | Enable Clock on right side of Line 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V View HELP!       | Enable reading of SLICK.DOC while 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W ClrScr Ansi      | Restore video mode to black and grey for 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Y SliCrypt Code   +| Set your own privacy key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Z Default Menu     | Opens Defaul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7   See Defaults      | Show some toggle settings on line 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8   Edit Dial Dir     | Run ascii text editor for dia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9   Busy Re-dial      | Repeats the last number used fro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0  Run a Utility     | Run any 'user' defined external DO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F1 Local HLog      | Do a LOCAL log on to Host Mode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F2 CTS/RTS    [T]  | Toggle hardware error correction (normally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F3 Send Break     +| Send Modem Hardware Brea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F4 ZmRecover  [T]  | Toggle Zmodem Crash Recovery on/off (normally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F5 Line Defaults   | Resets (default) BAUD and line (8N1)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lt-F6 Disable Restore | Toggles on or off auto return to defaul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F7 Com Line Menu   | Open Modem Line Parameters Menu [8n1 stu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lt-F8 Toggle Mtask    | Toggle Time Slicer in or out in MTask Env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lt-F9 Toggle Delay    | Toggle between 1 and 5 second hangup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F10 DosWindow      | Open DOS Command Window *Perk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(=) DoorWay Mode    | Enter DoorWay mode for running remote ap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Home Monitor Mode+| Advanced diagnostics mode for exper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ot Keys not indicated on F4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62, added Alt-F6. The purpose of this toggl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 on or off (default is ON) the return to default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 (baud and line parameters) after changing them in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 by using baud and line parameters in the dia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of the time (except for diagnostics) you want the co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ed to its original defaul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63, added Alt-F8 to toggle Multi Tasker code in or out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ther or not you are running under Desqvue or OS/2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set to off. The key is seldome used so it is not sh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4 HotKey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64, added Alt-F9 to toggle extra time delay during forced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s. (dropping DTR via Alt-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ability to change name of log capture file via Alt-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</w:t>
      </w:r>
      <w:r>
        <w:rPr/>
        <w:t>&gt;&gt;Slick Terminal&lt;&lt;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</w:t>
      </w:r>
      <w:r>
        <w:rPr/>
        <w:t>The Programmable Macro Keys Alt/1 through Alt/0 are: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</w:t>
      </w:r>
      <w:r>
        <w:rPr/>
        <w:t>Key     Macro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</w:t>
      </w:r>
      <w:r>
        <w:rPr/>
        <w:t>Alt-1   &lt;@&lt;D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</w:t>
      </w:r>
      <w:r>
        <w:rPr/>
        <w:t>Alt-2   password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</w:t>
      </w:r>
      <w:r>
        <w:rPr/>
        <w:t>Alt-3   123456789012345678901234567890123456789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</w:t>
      </w:r>
      <w:r>
        <w:rPr/>
        <w:t>Alt-4   First LastName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</w:t>
      </w:r>
      <w:r>
        <w:rPr/>
        <w:t>Alt-5   City, State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</w:t>
      </w:r>
      <w:r>
        <w:rPr/>
        <w:t>Alt-6   ATDT*70,288-6550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</w:t>
      </w:r>
      <w:r>
        <w:rPr/>
        <w:t>Alt-7   ATH1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</w:t>
      </w:r>
      <w:r>
        <w:rPr/>
        <w:t>Alt-8   John;Doe;HOTDOG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</w:t>
      </w:r>
      <w:r>
        <w:rPr/>
        <w:t>Alt-9   **HOST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</w:t>
      </w:r>
      <w:r>
        <w:rPr/>
        <w:t>Alt-0   ATE1M1S7=45S2=2F1V1X4&amp;T5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</w:t>
      </w:r>
      <w:r>
        <w:rPr/>
        <w:t>DL/DIR  (current directory unless set otherwise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</w:t>
      </w:r>
      <w:r>
        <w:rPr/>
        <w:t>UL/DIR  (current directory unless set otherwise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</w:t>
      </w:r>
      <w:r>
        <w:rPr/>
        <w:t>NOTE: All Strings are limited to 40 characters in length!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acro is a string of characters that can be alloca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cular key or keys. This is useful for sending repetit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such as a name and password. A full character [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 capability is incorporated in the macro edi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cilitate use of control codes, graphic characters and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ape sequences. The macro editor is used to make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ro strings while in the Default Menu. HINT: You can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e any of the 255 ascii characters by holding down the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and entering the decimal equivalent into the numeric key 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nstance, a carriage return is equal to decimal 13.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nces, such as control codes, you only need typ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key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s can also be entered with embedded carriage retur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Alt-1 below. This is the 1200 baud sign on macro for Tele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ver the left arrow (&lt;) is placed in the string,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(ascii 13) will be transmitted in it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6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</w:t>
      </w:r>
      <w:r>
        <w:rPr/>
        <w:t>&gt;&gt;Slick Terminal&lt;&lt;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</w:t>
      </w:r>
      <w:r>
        <w:rPr/>
        <w:t>SLICK, POB 8184, N.O.,LA, 70182, AC 504-288-6550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</w:t>
      </w:r>
      <w:r>
        <w:rPr/>
        <w:t>The Hard Coded Macro Keys are Left-Shift F1 thru F9: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</w:t>
      </w:r>
      <w:r>
        <w:rPr/>
        <w:t>Key     Macros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</w:t>
      </w:r>
      <w:r>
        <w:rPr/>
        <w:t>LfShF1  ATA       Make Modem Answer Line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</w:t>
      </w:r>
      <w:r>
        <w:rPr/>
        <w:t>LfShF2  ATO       Return to DATA state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</w:t>
      </w:r>
      <w:r>
        <w:rPr/>
        <w:t>LfShF3  ATZ       Reset Modem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</w:t>
      </w:r>
      <w:r>
        <w:rPr/>
        <w:t>LfShF4  +++       Go to COMMAND state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</w:t>
      </w:r>
      <w:r>
        <w:rPr/>
        <w:t>LfShF5  &lt;@&lt;D      Disconnect from Outdial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</w:t>
      </w:r>
      <w:r>
        <w:rPr/>
        <w:t>LfShF6  HANGUP    TeleNet Network Disconnect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</w:t>
      </w:r>
      <w:r>
        <w:rPr/>
        <w:t>LfShF7  @D        Telenet 2400 baud response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</w:t>
      </w:r>
      <w:r>
        <w:rPr/>
        <w:t>LfShF8  &lt;D        TeleNet 1200 baud response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</w:t>
      </w:r>
      <w:r>
        <w:rPr/>
        <w:t>LfShF9  D1        Tell TeleNet Terminal Type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everal common and useful hard wired macros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CK and accessed by the combination of left shift and F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For those of you who use Telenet at 2400 baud, the LfSh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fShF9 allow you to gain access to the Telenet termina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@) after getting a CONNECT 2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 allows your modem to manually answer the phone and attem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shake. Use ATH1 to manually hang up while in modem comman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fSfF1  ATA       :  Make modem answe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fSfF2  ATO       :  Return to DATA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fSfF3  ATZ       :  ReSet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fSfF4  +++       :  Go to COMMAN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fSfF5  &lt;@&lt;D      :  Disconnect from Outdial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fSfF6  HANGUP    :  Disconnect at @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fSfF7  @D        :  TeleNet 2400 respons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fSfF8  &lt;D        :  TeleNet 1200 baud sig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fSfF9  D1        :  Tell TeleNet terminal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[EOF]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