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E X   I T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XIT"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ery little Memory.  "HEXIT"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XIT"  allows you to Create a Hexadecimal Image File (Text File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you can View any File in Hexadecimal Mode.  The "Imag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using your Favorite Ascii Text Editor.  Afterwa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Hex" (New V1.4 Feature) the Edited Hex File, converting the Hex Numb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"Characters" (Bytes).  "HEXIT" allows you to Edit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Favorite Ascii Text Editor.  You can Remove Unwanted 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Wanted Part, then "UnHex" it back to Original "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Utilities that allow you to View a File in Hexadeci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FOUND one that Creates a Hexadecimal Image Fil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of Many Possible Uses for "HEX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SEE the Differences between Two Similar Non-Text File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) using another Utility such as "Double", which High 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wo Files displayed on the Screen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d").  "Double" Displays Files in Text Mode.  "HEXIT"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(a Text File) of a File.  If you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Executable Files) using Dos's File Compare Command (FC)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erfect Match, you could "HEX" each File Creating an "Image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HEX" Extension (You have to type the Extension).  With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", it is Easy to See all the Differences.  Perhaps it's a New Vir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.  If it's a New Virus, you could See the New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ctors at the Beginning of Memory are used by Dos and BIO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Functions (via Interrupts).  TSR Programs and some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hange one or more Vectors for their own Function/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those Vectors using a Utility which puts them into a Binary (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 File, "HEX" the Files to check for Change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ave you ever wanted to Edit a Non-Text File using your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Have you ever wanted to Extract Text from a Non-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Have you ever wanted to Extract Text from a Document who'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your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Have you ever wanted to Remove a Part from a Non-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HEXIT  FILENAME.EXT" and Press Enter (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ame of a File set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Enter the Name of the File within "H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 TEXT (FILTERED ASCII)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Add Text to the Created Hex File (or View Mode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"Filtered" Ascii means that Only Text Characters (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ype via Keyboard) will be Added.  Other Character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.  Note: Some Non-Text Characters (Unfiltered Ascii)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try to Print the Image File (using Dos's Redirect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it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"IMAGE" FILE, THEN "UNHEXING"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recommend that you Verify that your Favorite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Characters (Except possibly an EOF Character) to th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 NOTE: Most Ascii Text Editors that I have used only add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ere is a Simple Test using an Image file of "HEXIT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(without quotes) "HEXIT HEXIT.EXE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C" to Create a Hexadecima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the Output (Image) File Name enter, "TEST.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 "TEST.HEX" into your Favorite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 NOT Edit it, but Save the File as "TEST.HEX" (Replaces the "Old"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itialize "HEXIT" and Select "U" to UnHe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put File Name "TEST.HEX" and Output File Name "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xit "HEXIT" and use Dos's FC (File Compare) Command to Compare "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HEXIT.EXE".  Both Files 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teps above, but this time, Enter the Name of a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ve (Delete) Lines, Remove Hex Numbers in a Line,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) Hex Numbers with Different Hex Numbers.  NOTE: A "Hex" Numb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Characters which represents a Byte in Hexadecimal Notation with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00" to "FF".  "HEXIT" Ignores the Leading "OFFSET" (Example: 000018B0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HEXIT" Ignores the "Ascii" Characters (Right Side) if you Added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EDI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Remove (Delete) Part of a Line from the Beginni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ET" Address, Make Sure there is One Leading Space before 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34 0D 0A  (The Last Four Hex Numbers in this Line are Kept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scii Characters (Right Side), always keep at least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he Hex Numbers (Default Fou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STARTING ADDRESS" (V1.5 Feature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an Accurate Reference to certain parts of a Fil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at "Offset" 00000000 (Default Reference),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cisely Match the Hex Image "Offset" Referenc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.  Note: No matter what Offset ("Starting Address"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, the Hex Image of the File alway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me E-Mail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be GREATLY APPRECIATED for All my Work, and Motivate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ovements and Create other Useful Utilities.  If you have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obligated to make a donation in order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