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hat are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What does a language fil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Look, I've made this language file for a languag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are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anguage file, you can specify how names of the months,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nd different texts should be spelled. A language file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date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a language fil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 number to specify the dat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D-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re is a need for other formats, just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on seven lines, the weekdays starting with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on twelve lines, the names of the months starting with Janu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for now. I'm planning to include other texts in the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he words on the reminder screen (coming event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). I don't think translating error messages is going to help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ok, I've made this language file for a language which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, send it to me, and I'll include it in the next release of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mail-addres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Olaf Ach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oachthov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: http://www.students.cs.ruu.nl/~oachth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