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Dat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47                     Interne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:   $12.00 U.S. each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:  (check one)  (All prices ar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60 ___   $220 ___   $380 ___   $540 ___    $7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