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I N D E R 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er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Wildcard" and Dual AND/OR SEARCH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ith "EXCLUSIVE" Search Option (New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ittle memory to operate.  Finder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information (Text) in a file, but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has that information?  There are many Program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Search for a Text pattern, but I have not found one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with one "Pass". You have to enter or Tag each File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o View or Search it's contents.  FINDER eliminates this Hass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undreds of files and Search or View all of them.  Simply enter *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(Non-Text Files will cause NO problem) in Current Directory, or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.DOC files, etc. Of course you can enter the complete Fil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too.  Finder allows you to View or Search Multiple fil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during a Pause, to Skip the Current File for the Next Fil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Search Mode, or just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arch mode, Finder will pause if the pattern is found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. You can resume Search by pressing F1, or press Enter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.  After a pause occurs (Pattern found) during a Sear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using the Up, Down, Page Up or Page Down Keys, the highlight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highlighted so you don't lose track of their locations. 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to resu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When Searching several Files for a Pattern/s, and if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(Pattern/s not Found or the next Pattern/s (resume Search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, if you press the ESC Key to Abort, it will take effect wh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AND/OR SEAR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en using Finder a great deal.  A Major Hassle still exi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you are Searching for, is common under different categori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Searching through a group of Files.  Each File is a List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vailable for Downloading at a BBS.  I had several "BBS"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I Searched for Source codes on Sound Blaster Utilities. 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Blaster" (without quotes) for the Search Pattern.  Do you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"stuff" there is?  Most of it did not include Source Cod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entering "Source" was no better, since "Source"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ND" is the Best part of "Dual" Search.  Now I simply enter, "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" (without Quotes) for one Pattern, and "Source" 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rder does NOT matter.  If I enter "Source" first and "Sound Bl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results are the same.  When both Patterns are within two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line after) regular lines of each other, Finder will paus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tterns could be in the Same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AND" Sear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/s you are searching doesn't end each line with a CR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, the two patterns may not always be found.  If it is Importan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Search Mode.  Note: One of the two "AND" Patterns can be far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from the other in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ocument File uses two or more consecutive Line Feeds (Unusua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" Search will Only Find the two patterns if they are 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awhile, it is possible during the "AND" Search mode, that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with only one of the two Patterns showing (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).  Simply use the Down Key to move up the Text to revea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" Sear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R" search mode simply means that Finder will Pause at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Pattern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use Finder to search for a single Patter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sMatch Allow" Sear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et a number of MisMatched Characters Allowed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).  If set to 0 (Default), then this Feature is Switched Off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for Special Situations.  Normally, keep it set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Here is what happens when you set Allowed MisMatch to 1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the First Pattern Search.  If you enter (example) "bea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arch Pattern, words such as seat, beet, neat, bean, meat, etc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eat will cause a Pause and those words will be Highlighted. 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ords had one (except beat) mismatched Character (Allow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lso assumes you were using Case Insensitive Search.  I recomme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, using a Case Insensitive Search (most Common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Sensitive Search, then "Beat" will Match "beat" along with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.  This example, "beat" is NOT a Practical use for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 many different Patterns can be found.  Usually, it is used wit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dd Effect (Harmless) that the "MisMatch" Feature ca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explain by some Examples.  If you set MisMatched Character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you enter (First Pattern) "Programming" (without quotes),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was at the End of a Line followed by a Carriage Retur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will be Highlighted.  If "Program" was in a Line follow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other Word, "Program", the Space and the first 3 Character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4 Allowed MisMatch), which add up to 11 Characters,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tern "Programming" has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what this New Search Feature Will NOT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MisMatched Characters Allowed to 1, and Enter (Firs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er", if a word "Programmer" (with 2 "m"s) is in the File,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found, even though there is a 1 Character Differen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's One More Character ("m") which moves the following Character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is causes the remaining Characters to MisMatc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 In the above Example, don't use the "MisMatch Allow" Featur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Search instead ("Programer" for 1 Pattern and "Programmer" for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enter a Pattern which includ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(*).  NOTE: The Wildcard (Option) Feature ONLY work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n case you are Actually Looking for a Pattern in a file/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terisks, you Will be Asked (when an Asterisk/s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), "Will this be a Wildcard/s?  Y/N".  Afterwards,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" Pattern for the Second Pattern (Option), if you want an "AND" or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example of many possible uses for the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ist of Records with Dates.  You are interested in See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May 1996.  Each Record's Date Format is 01-01-96, etc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Pattern, "05-**-9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give you Many Examples on how to use the Wildcard, b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ng already.  I Must tell you that the Advantage of the Wild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"MisMatch Allow" Feature is, the Wildcar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/s in a Pattern where Any (Wildcard) Character is Accepted.  "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" has No Control over Position.  NOTE: You CAN'T have Both a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isMatch Allow" Search at the Same time.  If you Set a "MisMatch A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9), then Wildcard is Automatically Disabled.  If you Enter a (First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ldcard when a MisMatch Allow is Set to 1 (Example), it may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Wildcard Search "Worked", but as it turns out, the Asteri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Matched" allow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Search Option (New V2.2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why I added this feature.  I was searching for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 and found (I will Capitalize RAM in each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): progRAM, progRAMmer, fRAMework, paRAMeter, gRAMmar, fR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AM.  Most of the time, I found what I did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n't I put a Space before and after "Ram"?  "Ram" c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a line, it could end with a period (ram.), comma, or b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checks if the Pattern is at the beginning of a lin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"character" before it is a Letter (part of another word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"character" after the Pattern is a Letter.  Note: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se Sensitive or Insensitive in an "Exclusive" Search.  Not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Exclusive" and "Wildcard" (first pattern) Searc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EXCLUSIVE"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a Particular Subject which can be plural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" can also be "forms", to avoid finding "formation", "conform", etc.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" search Mode.  Enter "form" for the first pattern and select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"forms" for the second pattern and select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NDER and press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NDER *.DOC and press Enter (*.DOC is Example) Sets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History of FINDER Improvements, View "HISTORY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Complaints, or Suggestions are ALWAYS Welcomed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, or send E-Mail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ill be GREATLY APPRECIATED.  For a Minimum of $5.00 (U.S.A.)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several other MS Dos Utilities that I made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.ZIP Package) to E-Mail to you if you prefer.  The Donation will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evelop more Programs (and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john.augustine@gmiibbs.com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