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o u n t e r 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unter" was written in Assembly for MS Dos systems.  Requir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GA or better. Does not need much memory.  "Counter" is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ever want to know how many Files your BBS has?  Note: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List of files with descriptions.  Did you ever want to know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r Graphic Files you have in your HD (Hard Drive)?  Did you eve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Files have a Certain Pattern and How Many of that Pattern ar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?  I could give you Many More examples for using "Counter", but I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arting to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unter" will Count the Number of Times a Text Pattern (Singl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Sentence, etc.) occurs in a Single File, a Select Group of Files,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Current Directory.  You can use "WildCards" (*) i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If a "*" is Detected in the Pattern, you will be Asked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, in case you are Actually Looking for a Pattern with "*" in 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you will see a List of All the Files plus the Number of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ccurred in Each File, including Files that had No Occurrences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nter" will Count to 9,999,999,999 (Almost 10 Billion!)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Y.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Count the Number of Characters in a File/s (and Compa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ength (Bytes) in the Directory) by using a Single "*" for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Non-Text File, the Count will Probably come up Shor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eening", Rejecting Non-Text Characters.  On a Pure Ascii File with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e Results will be One short because the EOF Marker is Scre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unter" also includes a File/s Viewer which allows you to View (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One, Many, of All the Files (in the Current Directory) in 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FILENAME.EXT" represents the Name of a File and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 "COUNTER" FILENAME.EXT" and Press Enter (Set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COUNTER" and Press Enter (You can Enter the FileName in "Count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Y.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ncluded "MAKELIST.BAT" so you can Create a List (File)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your HD Automatically.  The result is "FILES.LST" (File)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OTE: I don't know what Dos Version added the "DIR/S (Search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(I have Dos V6).  If you have an Older Dos, "MAKELIST.BAT"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use "Counter" to Count the Number of Files by Type (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, Files by Date or Year, the Number of Directo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donation for all my work will be GREATLY APPRECIATED.  Complai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s are also welcomed. If you have a complaint regarding "Counter"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please giv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don't feel obligated to make a donatio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answer.  Just send your question/s along with a S.A.S.E., or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via Internet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:  john.augustine@gmii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