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ulletin Board and want it to be an official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please see the file dist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the widest possi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be distributed in "rack packaging", tha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rather than directly from a shareware distribut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SharePaper must clearly indicat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product. In descript.ion you ma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esep95.zip (or spesep95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sep95.lha, spesep95.a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4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4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reviews, tips and more. Req: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4, a diskmag abo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jumps on you with a SVG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256 color screenshots,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s, tips and much more!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mpare communication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, Telemate and Terminate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reviews of the hottest games like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ian and Crack's Abuse. O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we review Drag and File, WinZi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xpress 1.1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