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MW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wit is a Terminate and Stay Resident DOS screen dimm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to blank out the video display after a specifi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activity.  When activity is resumed, by pressing a ke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output to the video, the displa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creen blankers just hook into the system timer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 interrupts and are totally obliviou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akes control of the keyboard and doesn'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along. Consequently when the screen blanks,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an be difficult.  Dimwit was writt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imwit is loaded, it will detect a subsequent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n enhanced or standard mode and disable itself.   Dim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isable itself if you load Window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wit also has a hotkey instant blanking feature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sequence the screen may be blanked immediately. 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of the form Ctrl-Alt-&lt;hotkey&gt;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press the Ctrl and Alt keys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 The default hotkey is RightShift, but may be 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installing Dimw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wit [timeout] [H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: Time delay in minutes until the screen blank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or 2 digit decimal value in the range 0 to 60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 disables blanking.  If not specified,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0 minut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x:     Defines the hot-key value for immediate blanking - 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digit hex value specifying the scan code of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is 36 (Right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imwit has been installed, the same syntax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its operation.  Rather than installing a new cop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parameters will be changed in the existing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of the current valu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- Hotkey Scan C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ey              �Key        �Key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ckspace     0E �F1      3B �Keypad 0    52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ps Lock     3A �F2      3C �Keypad 1    4F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        1C �F3      3D �Keypad 2    5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sc           01 �F4      3E �Keypad 3    51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ft Shift    2A �F7      41 �Keypad 4    4B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 Lock      45 �F5      3F �Keypad 5    4C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ght Shift   36 �F6      40 �Keypad 6    4D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oll Lock   46 �F8      42 �Keypad 7    47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         39 �F9      43 �Keypad 8    48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Screen  54 �F10     44 �Keypad 9    49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           0F �F11     57 �Keypad .    53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�</w:t>
      </w:r>
      <w:r>
        <w:rPr/>
        <w:t>F12     58 �Keypad *    37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�           �</w:t>
      </w:r>
      <w:r>
        <w:rPr/>
        <w:t>Keypad -    4A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�           �</w:t>
      </w:r>
      <w:r>
        <w:rPr/>
        <w:t>Keypad +    4E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ey   �Key   �Key   �Key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 1E �N  31 �1  02 �-  0C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  30 �O  18 �2  03 �=  0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  2E �P  19 �3  04 �[  1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  20 �Q  10 �4  05 �]  1B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  12 �R  13 �5  06 �;  27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  21 �S  1F �6  07 �'  28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  22 �T  14 �7  08 �`  29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  23 �U  16 �8  09 �\  2B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  17 �V  2F �9  0A �,  33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J  24 �W  11 �0  0B �.  34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  25 �X  2D �      �/  35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  26 �Y  15 �      �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  32 �Z  2C �      �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