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7)  This is the time to rest, to become quiet, receptive and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r analyze your goals, projects and relationships. Your d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and visions can be inspiring now and you should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for mental exercise and disciplines. You can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cal or metaphysical disciplines now including numer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, astrology or religion.  Do not push your financial affai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bration or concern yourself with business as these mat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hemselves.  Let the period work for you.  Pac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 now and take care of minor health problems as overexer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on physical illnesses.  This is a good time in which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.  Be careful when signing legal documents or any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every word and look for the loophol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be alone or with people of a spiritual nature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Do not fight the inner feelings to slow down and res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ith the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