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8)  This a KARMIC period in which you will reap what you have s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Promotions or raises are possible under thi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, in addition to more responsibilities.  Now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foundation for any business you may have been planning.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 and put your finances in the black.  Becom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d concerned with tangible results.  Use caution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urge for accomplishment is paramount.  Be help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d them your strength and assurance.  Do not let the s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undertakings deplete your energies for those i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f you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