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7)   During this period you will have to maintain a logic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otional situations which will confront you. You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upon your integrity and you should not bemoan your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ork on your sense of humor and learn to see the fra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re will be many ups and downs under this vibr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k creative outlets for the stress that builds up. 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elays  and  some disappointment or separations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Use this period for growth and share your wis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need of a ki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