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5)   You  have a well developed talent for attention to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servation, are highly intuitive and may have experienc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 experiences as well.  You are an energetic individ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mind, enjoy nature and prefer to live in the country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ar water.  You enjoy traveling and adventure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nging residences often.  You must guard against crue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 or face a life full of conflict with loss of material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