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31769563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8025226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76345835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