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une! version 1 - by Andy Tr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SSG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une!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REGISTER.DOC for contact, support and payme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_1ST.DOC for 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GEN.COM allows lessons or lesson sets to be created for attu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gen takes no command line parameters, and prompts fo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to be inserted into the lesson.  These promp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using the DOS redirection &lt; symbol from a tex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yping proves too irk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re explained below, and both the newly created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oice file - .!VC file type - upon which you choose t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lesson are assumed in the directory from which you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ce file you choose will be inserted into the les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only the way the Ad lib card represents the tones.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!VC) are only required at lessgen time, and not when Attu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you give to lessons govern how they work 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sets and whether or not a bookmark file is creat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sequence of lessons, they must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file extension except for the last two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used to identify their position in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OOKMARKED            BOOK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YT01.!AT              ANDYT01.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YT02.!AT              ANDYT02.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YT03.!AT              ANDYT03.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YT99.!AT              ANDYT99.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ANDYT' could be replaced by anything from '0' to 'ZZZZZ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gen creates lessons with the non-bookmarking file extension !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they may be tested one at a time, prior to rel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on set.  To convert to a bookmarkable set, simply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T! file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percentage which the student must attain on this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offered the chance to move onto the nex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sson to follow , I would recommend setting this value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is lesson is a PRACTISE type, percent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 (see Practise/Ques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know what transposition is, set this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ssons differing only in transposition value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but the names declared for the notes sound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A value of zero gives true note names, but if the les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t an Alto Saxophonist transposition, here in semi-tone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played name is sharpened by x semi-tones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ame, where x is the value you give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ration, in tenths of a second, for which each note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Question type lessons, 10 is a reasonab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n the case of Practise type lessons, a longer no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ote2 delay would be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lay, in tenths of a second, between the start of the first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tart of the second. If you have an adlib card, s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tween 0 and NOTE LENGTH will result in an harmonic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op end of the note limit.  57 is A(440), 48 is Middle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12 will raise or lower an Octave.  Each note value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by a chromatic semi-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notes played by attune! can be limited in two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onic/Both limi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end of the note lim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NIC / LIM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Both' option simply limits the range of both the tonic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within upper and lower limit values. 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eave space when choosing upper and lower lim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interval you intend playing.  This option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otes you hear to within the range of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Tonic' option applies upper and lower limits to the 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leaving the result note range to be set by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With this option upper and lower limits can be se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 same start note for every interval.  Bewa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mits close to 0 or 90 when the largest interv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TYPE: QUESTION / PRAC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se lessons play a note and display an interva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prompting the user to play the second not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 See the note under percentage, as these are non-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will never rate more than 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lessons play two notes and prompt the user for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keeping a score.  Even with a perfect score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 to move onto any additional lesson until e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has been play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ny or all intervals between 2 octaves asc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ctaves descending, in chromatic semi-ton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