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unch v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ENU.EXE     Launch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.EXE     Launc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.EXE    Convert Launch data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EXE    Convert ASCII to Laun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.DAT   Predefined 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Launch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USER.EXE  Auto creates new Launch accounts based on an accou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HELP.TXT  Launch syste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List of file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CE.DOC   Launch end-user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Last-minute information not includ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Information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Information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.DOC  Information on customer-reques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y be removed after installation if you don'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shareware version of Launch on to a fri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.EXE    IMPORT.EXE    INSTALL.EXE   SYS_HELP.TXT  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DESC.SDI      FILE_ID.DIZ   VENDOR.DOC    CORPORA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