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LJ-PRINT 1.0    (c) 1997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                             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.EXE (GO-LJ-Print 1.0,         GO_PRINT.EXE (GO-LJ-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selbst)                   the actu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.DOC    (englische Kurzdoku-      SHORT.DOC    (shor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tion, nur das wichtigste)         only the really 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FONT.EXE (Softfont-Betrachter      SHOWFONT.EXE (softfont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f�r VGA)                          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.DOC (diese Datei)             GO_PRINT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(Informationen �ber       SHAREWAR.TXT (informa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Shareware-Programme)             share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FP        (kleine Softfonts)        *.SFP        (tiny soft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                     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ruckt ASCII-Text-     This program print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HP-Laserjet-kompatiblen    on HP-Laserjet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Optionen k�nnen leicht ausge-    Many options can be selected easy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chformat oder Querformat           - portrait 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uckerinterne Schrift oder          - internal font or 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rifttyp und Zeichensatz bei       - typeface and symbo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interner Schrift               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wandlung von Sonderzeichen         - conversion of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usw.), wenn Zeichensatz von       (��� etc.), when symbo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font und Text unterschiedlich      softfont and text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rder- und R�ckseite bedrucken      - 2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automatisch mit mehreren Text- Multi column prin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 pro Seite gedruckt, wenn die   automatically, when the font-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gr��e und die Anzahl der Zei-   the characters per lin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ro Zeile in der Textdatei klein  text file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ur eine Textspalte gedruckt      If the text consists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diese in dem bedruckbaren   column, it i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zentriert.  Bei mehreren Spal- printable area.  Multipl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ird zwischen den Spalten ebenso-  arranged with the sam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Platz freigelassen, wie links und between them, as well a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m Text.                       and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swahl der Optionen                2. Selec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Optionen k�nnen durch Kommando-   All features may b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parameter festgelegt werden.  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Sie m�ssen sich nicht alle diese  But you don't have to rememb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uswendig merken, denn:      these parameter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n einer wichtigen Option in der   - when an important featu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zeile kein Wert zugewiesen      bee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, erhalten Sie vom Programm       you will be give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leicht bedienbare M�glichkeit,    opportunity to enter you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W�nsche einzugeben.              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iger wichtige Optionen, bei       - less important feature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n ich immer den selben Wert        I allways use the same valu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, k�nnen nur durch Komman-     onl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ilenparameter ver�ndert werden,    line, but they rarel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ber nach meiner Meinung nur       anyhow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ten 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wir uns das einmal im Detail an. Let's take a look at thi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twas nicht durch Kommandozeilen- If a feature has not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estgelegt wurde, tritt      the command line, one ou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on drei F�llen ein:            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ine Liste aller m�glichen Werte   (1) A list of all avail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betreffende Option wird an-    for that featur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zeigt und Sie k�nnen einen aus-      you can make a selection,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, indem Sie mit den Cursor-      the highlighted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den hervorgehobenen Balken      cursor-keys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und die Return-Taste          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 Die Esc-Taste beendet        The Esc-key will eithe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as Programm, wenn es sich    DOS, if there is no wa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vermeiden l��t, der Option       assigning some value to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Wert zuzuweisen (z.B. Hoch-      in question (e.g.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Querformat), oder es wird         landscape), or send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einmal eine �bergeordnete Op-      selection of a previou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abgefragt (z.B. der Schrift-      higher priority (e.g.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 und der Zeichensatz k�nnen nur     and the symbol se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, wenn nicht be-       specified, if no soft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ts ein Softfont ausgew�lt          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ie werden aufgefordert etwas ein- (2) You are asked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tippen.  Ein Anfangswert wird        An initial value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angezeigt und kann �ber-      and can be us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 oder durch Druck der         the Return-key or you can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-Taste �bernommen werden.        it.  The Esc-key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sc-Taste stellt den Anfangs-      initial value or,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her, es sei denn da� er         value wasn't changed yet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gar nicht ver�ndert wurde,       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wird die Zeile gel�scht.  Die     Entering an blank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einer Leerzeile beeendet       either exit to DOS (e.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das Programm (z.B. wenn       have to enter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ame der Textdatei eingegeben      file) or send you back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mu�) oder es wird nocheinmal    of higher priority (e.g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�bergeordnete Option abgefragt    of a softfont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man nu� nicht den Namen eines    when an internal fo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onts eingebe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uinterne Schrif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ie m�ssen �berhaupt nichts eige-  (3) You are not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.  Falls die Datei GLP.BAT          anything.  If the file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n�chstes Kapitel) existiert,    (see next chapter)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darin gespeicherte Wert       value stored there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verwendet und sonst ein    automatically or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r Vorgabewert verwendet.         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wenn in der Kommandozeile        (E.g. when the 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ngegeben ist, wohin die Aus-    is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be erfolgen soll, erfolgt sie        line, the output is sent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LPT1, es sei denn da� GLP.BAT     unless GLP.BAT contain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anderen Wert enth�lt.)           dest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Datei GLP.BAT                   3. The file GL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O_PRINT seine Arbeit erfolgreich Whenever GO_PRINT completed it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hat, erzeugt es eine Datei     successfully, it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GLP.BAT in dem selben Verzeich- GLP.BAT in the s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, in dem sich auch GO_PRINT.EXE     GO.PRINT.EXE exists, writ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wobei eine zuvor erzeugte    previously existing fil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gleichen Namens �berschieben     name, unless the disk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es sei denn die Diskette ist     protected or an read only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sch�tzt oder die bereits      same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Datei hat ei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tzattri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GLP.BAT enth�lt eine Be-     The file GLP.BAT contain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zeile zum Aufruf von GO_PRINT mit line calling GO_PRI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Parametern, die n�tig sind, um   parameters necessar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elben Text mit den selben         printing the same tex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noch einmal zu drucken.  Nur  features.  Only one al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ge�ndert:  Wenn nur   made:  When 2-sided prin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geraden Seiten gedruckt wurden,  and only odd pages were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GLP.BAT eine Befehlszeile, mit file GLP.BAT will conta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ur die geraden Seiten gedruckt    line, printing the even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umgekehrt.                 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also dann nur noch        Thus you can simply run GLP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aufzurufen, um den zweiten     order to perform the 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ng auszuf�hren, der zum      necessary for 2-sided prin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seitigen Drucken n�tig ist, und    having to enter all the featu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nicht alle Optionen nocheinmal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wenn Sie GLP.BAT nie auf-    But even when you never call GL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, kann diese Datei n�tzlich sein, you will benefit from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wenn Sie beim n�chsten Mal        GO_PRINT reads this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aufrufen, werden die in       it's run and uses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gespeicherten Werte zumindest  selected therein as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nfangswert bzw. als Ersatz f�r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 Vorgabewe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druckbarer Bereich                4.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Fl�che von 2330 x 3407 Punkten    An area of 2330 x 3407 dots (7.77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,74 x 28,85 cm) wird als bedruck-   11.36 inch) is us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r Bereich verwendet.  Das ist      This is precisely the part of a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er Bereich, den der Drucker auf sheet of paper, the print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IN-A4-Blatt erf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IN-A4-Blatt ist �brigens so defi- By the way, A4 mean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da� es eine Fl�che von 2^-4 m�  of the paper is 2^-4 m� = 1/16 m�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/16 m� = 0.0625 m� hat.  Alle DIN-  0.0625 m�.   All A-sizes hav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ormate haben ein Seitenverh�ltnis   of (y/x)�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(y/x)�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 eine Fl�che von 2330 x 3407 If a size of 2330 x 3407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als bedruckbarer Bereich nicht printable area is un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gt, weil Sie kein DIN-A4-Papier    because you are using pap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oder gerne einen gr��eren    different size than A4 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h�tten, dann lesen Sie die Ka-    to have a larger margi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�ber folgende Kommandozeilen-    chapters on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/MX... /MY... sowie        parameters:  /MX... /MY..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X... /AY...                          /AX... /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zu druckende Textdatei          5. The text fil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kann beliebig gro� sein.     There is no limit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eilenende kann mit CR (13) oder   The end of a line can b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(10) oder beidem CR/LF markiert     CR (13) or LF (10) or both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E..., kann     Depending on the parameter /E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(26) entweder ein normal druckba-  EOF (26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Zeichen sein oder bewirken, da�    printable character or caus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t der Textdatei ignoriert wird. of the text fil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8..., kann     Depending on the parameter /8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(8) entweder ein normal druckbares  BS (8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bewirken, da� der    printable character or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ach links ger�ckt wird, so das of moving the cursor to the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�chste und das vorherige Zeichen  that the following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gedruckt werden.           character appear on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9..., kann     Depending on the parameter /9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(9) entweder ein normal druckbares Tab (9) can be ei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die �bliche Wirkung  printable character or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a� der Cursor auf die n�chste  usual function of adding space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bestimmte Zahl (meist 8)    the position o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are Position weiterger�ckt wird.  divisible by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ual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vom Parameter /F..., kann     Depending on the parameter /F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(12) entweder ein normal druckbares FF (12) can either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ein oder bewirken, da� der    printable character or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zu einer bestimmten Zeile,      cursor to move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der ersten Zeile der n�chsten    usually the first li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, weiterger�ckt wird.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Codes werden als druck-   All other cod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Zeichen behandelt.               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Zeichensatz verwendet wird,   When a symbol set is u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icht alle 256 Zeichen enth�lt,    doesn't contain all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ein 7-Bit Zeichensatz), werden   (e.g. a 7-bit set),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ruckbare Zeichen durch Leer-    characters are replac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gewisse Kontrollcodes wie 8, 9    When certain control codes like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2 als druckbare Zeichen behandelt and 12 are print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im Zeichensatz enthalten    contained in the font,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wird automatisch ein Transpa-    printing command is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druckbefehl verwendet, um sie zu  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ommandozeilenparameter             6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Parameter werden durch Leer-   Multiple parameters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trennt.                     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Parameter nicht mit "/" oder  Any Parameter that doesn'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beginnt, wird er als Name der zu   "/" or "-" is used a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den Textdatei verwendet.        that sh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widersprechende Parameter    If contradicting paramete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, wird nur der letzte only the las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erwendet.  Ung�ltige Para-  Invalid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unten aufgef�hrten Parameter      All of the parameters be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ahlweise mit "/" oder "-"      either start with a "/" or  a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d eingegeben werden.  Buch-    Letters can be either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k�nnen gro� oder klein einge- 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Orientierung                       6.1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oder /L                             /P o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beiden Parameter    If neither of these tw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bittet Sie das Pro-    given, you will be prom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, eine Auswahl zu treffen.  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bedruckt das Blatt im Hochformat.   /P selects port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bedruckt das Blatt im Querformat.   /L selects 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ruckerinterner Schrifttyp         6.2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xxxx                                 /I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dieser Parameter noch /S... If neither this parameter nor /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fordert Sie das Pro-   is give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f eine druckerinterne Schrift  select ei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n Softfont auszuw�hlen. Die   softfont.  The internal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terne Schrift kann dann aus   then be selected from a li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Liste ausgew�hlt werden.  Da das the programm can't loo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icht wissen kann, welche     printer's memory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in Ihrem Drucker vorhanden   internal fonts are availab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k�nnte diese Liste Schriften     might contain fonts,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ie auf Ihrem Drucker nicht available on your printer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hen oder andererseits other hand your printer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Ihr Drucker �ber Schriften ver- fonts, that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, die nicht in dieser Liste ste-  By skipping to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Wenn Sie an das Ende der Liste   (e.g. by pressing the End-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(z.B. mit der End-Taste) und     selecting "Other ..."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..." anw�hlen, k�nnen Sie jede  any font available in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festlegen, die in Ihrem        memory,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existiert, indem Sie genau wie descibed below for the "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beschrieben das eingeb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diesem Parame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"xxxx"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Schriften mit festem Zeichenab-    Only fonts with fixed s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k�nnen verwendet werden.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xxxx" durch eine Zeichen-  You have to replace "xxxx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ersetzen, die alle Eigenschaften string containing all font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die n�tig sind, um die        necessary to describ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eindeutig festzulegen.  Diese  unambigous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ist folgenderma�en aufge-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= nnHnnVnnSnnBnnT                 xxxx = nnHnnVnnSnnB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nn" m�ssen durch Zahlen ersetzt   The "nn"s 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                     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ieses Parameters d�rfen     There must not be any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eerzeichen vorkommen.           the various parts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/I16.66H8.5V0S0B0T          Example:  /I16.66H8.5V0S0B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H" ist die Zahl der  The number preceding "H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ro Zoll.  Sie darf einen      of characters per inch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 enthalten.                contain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V" ist die H�he der  The number preceding "V" i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in typographischen Punkten     in typographic points (1 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t = 1/72 Zoll).  Sie darf einen    1/72 inch).  It may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punkt enthalten.             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S" ist 0 f�r nicht   The number preceding "S"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e Schriften und 1 f�r kursive    upright fonts or 1 for ita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B" ist die Intensi-  The number preceding "B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 der Schrift.  Sie liegt zwischen   intensity of the font.  It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und 7.  Sie ist z.B. 3 f�r halb-    -7 to 7.  It's usually 3 for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e Schriften bzw. 0 f�r normale     fonts or 0 for norm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vor dem "T" ist die Nummer    The number preceding "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chrifttyps, z.B. 3 = Courier.     typeface number, e.g. 3 =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 und "V" m�ssen in der Zeichenkette "H" and "V" mus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  "S", "B" und "T" k�nnen    "S", "B" and "T" may be omit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werden, wenn die vorran-   the preceding attribut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ngenen Eigenschaften die Schrift   describe the font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weideutig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rauf achten, da� Ihr      It is up to you to make s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tats�chlich eine Schrift mit   your printer actually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en Eigenschaften enth�lt!    internal font with precis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Schriften stehen in      The following intern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m Drucker zur Verf�gung:          available on my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        16.66H8.5V0S0B0T  Line Printer         16.66H8.5V0S0B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       10H12V0S0B3T      Courier 10cpi        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fett   10H12V0S3B3T      Courier 10cpi bold   10H12V0S3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0cpi kursiv 10H12V1S0B3T      Courier 10cpi italic 10H12V1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       10H12V0S0B3T      Courier 12cpi        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fett   10H12V0S3B3T      Courier 12cpi bold   10H12V0S3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12cpi kursiv 10H12V1S0B3T      Courier 12cpi italic 10H12V1S0B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 Sie in Ihrem Druckerhandbuch  Consult your printer's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�ber welche druckerinternen      out, which internal font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mit festem Zeichenabstand    spacing are availabl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Drucker ver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chriften stehen nur bei In-    Some fonts migh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von speziellen Schriften-   installation of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zur Verf�gung.                 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Schriften sind m�glicher-  Some fonts might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nicht die gleichen Symbolzei-    as many symbol sets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 verf�gbar, wie bei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Dateiname eines Softfonts          6.3 Soft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ame                                 /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weder dieser Parameter noch /I... If neither this parameter nor /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fordert Sie das Pro-   is given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auf, entweder eine druckerinter- select ei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chrift oder einen Softfont auszu- 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bewirkt, da� das Pro- This parameter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einen Softfont benutzt.          use a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ame" duch den Dateinamen  You must replace "name"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g�ltigen Softfonts ersetzen.     name of a valid softfont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"/S" und "name" darf sich     not be a space or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Leerzeichen oder sonstiges Zei-   between "/S" 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darf Globalzeichen (* und ?)    "name" may contain the wild cards (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Wenn mehr als eine Datei   and ?).  If more than on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g�ltigen Softfont gefunden   found and valid, a list of 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eine Liste angezeigt und    is displayed and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n Softfont daraus aus- 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Softfonts mit festem Zeichenab-    Only fonts with fixed spac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verwendet werden.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rogramm namens SHOWFONT geh�rt    A program called SHOW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O_PRINT dazu, mit dem Softfonts    distributed with GO_PRINT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m VGA-Bildschirm betrachtet    you to take a look at softfo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 Damit k�nnen Sie nach- VGA screen.  Thus you can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 wie ein Softfont aussieht und   softfont looks like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r alle Zeichen enth�lt, die Sie    contains all characte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ucken eines bestimmten Textes    need for printing a certa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ohne Papier zu verschwen-   without wasting any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ymbolzeichensatz                  6.4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xxx                                 /C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rkung dieses Parameters h�ngt    The effect of this paramet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ab, ob eine druckerinterne       upon, whether an internal fo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oder ein Softfont ausgew�hlt   softfo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Symbolzeichensatz einer drucker- 6.4.1 Symbol set of an in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n 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 isn't giv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fordert Sie das Programm auf,   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aus einer recht langen symbol set from a rather length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auszuw�hlen.  Diese Liste ent-   The list will most probabe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sicherlich viele Zeichens�tze,    lots of symbol sets,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Ihrem Drucker nicht verf�gbar  available on your printer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aber es k�nnte auch sein, da�    other hand your printer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Drucker �ber Zeichens�tze verf�gt, symbol sets that are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in dieser List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n das Ende der Liste sprin-  By skipping to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(z.B. mit der End-Taste) und       (e.g. by pressing the End-k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..." anw�hlen, k�nnen Sie jeden  selecting "Other ..."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der in Ihrem Drucker vor- any symbol se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 ist, anw�hlen, indem Sie genau  printer, according to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n beschrieben das eingeben,    descibed below for the "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uch bei diesem Paramet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"xxxx"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x" mu� durch eine g�ltige Kom- The "xxxx" has to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 aus einer Zahl von 0 bis 2047 valid combination of a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m Buchstaben von A bis Z er-   code and a terminator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.                          a number from 0 to 20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or is a capital lett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Symbolzeichens�tze    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                                  The most important symbol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           10U                 IBM-PC             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de-Page 437  2038Z               IBM code page 437  203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        0N, 591O oder 11Q   ISO 8859-1         0N, 591O, or 1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SI   9U oder 1591O       Windows 3.1 ANSI   9U or 159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xte, die mit einem MS-DOS-Editor For texts that were written by a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urden (wie dieser Text,   DOS editor (lik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e gerade lesen), ist normaler-   reading right now), "2038Z"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"2038Z" die richtige Wahl, es    the correct choice, unles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denn da� unter MS-DOS 4.0+ eine    DOS 4.0+ another code page tha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Code-Page als 437 (US) verwen-  code page 437 was us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urde, um spezielle fremdsprachi-  make special charact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Sonderzeichen zur Verf�gung zu      that are needed for certai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Wenn "2038Z" auf Ihrem       If "2038Z" isn't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nicht zur Verf�gung steht,     printer, "10U" will probablely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"10U" meist ebenso gut geeignet.  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exte, die mit einem Windows-      For texts that were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eschrieben wurden, w�re "9U"   Windows editor, "9U" or "1591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"1591O" die richtige Wahl, es sei be the right choice, unles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, da� eine spezielle Windows-      written using a speci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erwendet wurde, die einen     version, containing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Zeichensatz als die US- oder   set than the US or west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urop�ischen Versionen verwendet.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em Drucker stehen weder "9U"   On my printer neither "9U" nor "1591O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"1591O" zur Verf�gung, solange    are available, unless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spezielle Schriftenkarte         cartridge is installed,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ird, die ich nicht habe.  have.  If you hav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gleiche Problem haben,    you should use "0N", "591O", or "11Q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"0N", "591O" oder "11Q"    instead.  These symbol se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verwenden.  Diese Zeichen- contain all of Windows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enthalten die meisten Zeichen    but most of them, and at least "0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Windows-Zeichensatzes und          available on my printe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indest "0N" steht auch auf meinem  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ohne Hardware-Erweiter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rauf achten, da� der Zei-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f�r die zuvor gew�hlte        the symbol set i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bei Ihrem Drucker verf�gbar    printer for the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                                inter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 Sie in Ihrem Druckerhandbuch  Consult your printer's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, welche Zeichens�tze f�r welche   out, which symbol se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en auf Ihrem Drucker verf�gbar  for which font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Zeichens�tze mu� m�glicher- Some symbol sets migh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eine spezielle Schriftenkarte    installation of a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werden.                   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s�tze stehen m�glicher-  Some symbol set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f�r weniger Schriften zur Verf�- available for as many fonts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ls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 Umwandlung des Zeichensatzes     6.4.2 Conversion to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s Softfonts                        of a sof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oftfont verwendet wird, der  If a softfont is used,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Zeichensatz verwendet,   different symbol se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zu druckende Text, ist es      text file, it is sometim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dennoch m�glich die meisten   possible to print mo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richtig zu drucken, indem man  correctly, by conv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Zeichen entsprechend umwan-  contained in both se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Wenn der Text mit einem Win-    E.g.:  If the text file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-Editor getippt wurde, hat der     with a Windows editor, the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"�" den Code 246.  Druckt    "�" would have the code 16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sen Text dann mit einem Soft-   such a file would be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der den IBM-PC-Zeichensatz ver-  softfont using an IBM-PC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, so ergibt der Code 246 aber    code 163 will yield the letter 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�".  Um im Ausdruck       In order to retain the pound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ein "�" zu erhalten mu� der   code 163 from the text fil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46 in den Code 148 umgewandelt   be changed into 156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 im IBM-PC-Zeichensatz dem  the code of "�" in an IBM-P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"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nth�lt viele Umwandlungs-    GO_PRINT supports man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aber der Sache sind nat�r-   schemes, but of cour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Grenzen gesetzt.  Wenn in der     limits to what such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ein Zeichen vorkommt, das    scheme can do. 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eichensatz des Softfonts keine     occurs in the text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ung hat, wird es durch ein    exist in the softfo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hnliches" Zeichen oder ein Leerzei-  replaced with a "simila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ersetzt.  Beides kann zu nicht    or a space.  Both might gi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perfekten Ergebnissen f�hren.     perf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verwendet die IBM-Code-    The symbol set used by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.  Unter Ausnutzung der in     the IBM code page 437. 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nthaltenen Umwandlungsta-    GO_PRINT's conversion sche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n kann er auch mit Softfonts ge-  also be printed with softfont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werden, die Windows-ANSI oder   use Windows ANSI or perhap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-8 als Zeichensatz verwenden.     Roman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(/Cxxxx) nicht   If this parameter (/Cxxxx) isn'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 und der Softfont einen  and the softfont uses a symbo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wendet, f�r den         supported by the conversion sche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eine Umwandlungstabelle ent-  GO_PRIN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fordert Sie das Programm auf,    select the symbol set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der Textdatei aus ei-  from the list of symbol se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Liste auszuw�hlen, die alle Zei-   which GO_PRINT can conve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�tze enth�lt, aus denen GO_PRINT  characters into th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Zeichen umwandeln kann.        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x" in "/Cxxxx" mu� durch eine  The "xxxx" in "/Cxxxx"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Kombination von einer Zahl     replaced by a valid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2047 und einem Buch-    symbol set code and a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von A bis Z ersetzt werden, die The code is a number from 0 to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atz des Textes kennzeich-  and the terminator i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                           letter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kann u.a. Zeichen aus folgen- Among others, GO_PRINT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chens�tzen umwandeln:           characters from these symbol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PC             10U                 IBM-PC             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de-Page 437  2038Z               IBM code page 437  203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8859-1         0N, 591O oder 11Q   ISO 8859-1         0N or 591O or 11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ANSI   9U oder 1591O       Windows 3.1 ANSI   9U or 1591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e viele mehr...                and many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"xxxx" einen Wert enth�lt, aus    If "xxxx" contains a va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O_PRINT nicht umwandeln kann,     supported by the convers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er ansonsten g�ltig ist, findet  but otherwise valid, n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Umwandlung statt.               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n Zeichensatz des Softfonts zu    GO_PRINT only checks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�berpr�ft GO_PRINT nur die  number in the font descri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nummer in seiner Schrift-   softfont, but doesn't che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efinition, aber nicht, ob auch     the softfont re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eichen vorhanden sind oder gar   characters of the set 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se tats�chlich aussehen.        character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nd bereits viele Softfonts       I have come across many soft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et, die in der Schriftartdefini- that contain a wrong symbol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eine falsche Zeichensatznummer    in the font descripto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  In einem solchen Fall kann the case, GO_PRINT will use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mwandlung nicht funktionieren.    conver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SHOWFONT, um dies vorher  Use SHOWFONT, to check out a sof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zu �berpr�fen.                 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Seiten w�hlen, 2-seitig drucken    6.5 Select pages, 2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A oder /2A? oder /2O oder /2O? oder  /2A or /2A? or /2O or /2O? or /2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oder oder /2E? oder /2N            /2E? or /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, bittet Sie das Programm,     given, you will be promp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wahl zu treffen.         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A  druckt alle Seiten.               /2A  prints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? fragt vor jeder Seite nach, ob    /2A? prompts you before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druckt werden soll.              whether it sh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  druckt nur die ungeraden Seiten.  /2O  prints only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O? fragt vor jeder ungeraden Seite,  /2O? prompts you before each od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gedruckt werden soll,           whether it sha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keine geraden Seiten.           prints no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  druckt nur die geraden Seiten.    /2E  prints only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? fragt vor jeder geraden Seite,    /2E? prompts you before eac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gedruckt werden soll,           page, whether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keine ungeraden Seiten.         printed, prints no od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N  druckt gar nichts.  Das ist n�tz- /2N  prints nothing.  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, wenn Sie nur wissen wollen,      if you just want to know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viele Seiten n�tig sind, um         many pages will be nee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Text mit einer bestimmten          print the tex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 zu drucken und ob mehr-        font and whether multi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 Textspalten auf eine Seite         print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Ausgabe                            6.6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name oder /OL1 oder /OL2 oder /OL3  /OFname or /OL1 or /OL2 or /O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, erfolgt die Ausgabe wieder   given, the output is sen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, wo sie auch beim letzten Auf- was used previously, when GLP.B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 erfolgte, als GLP.BAT erzeugt wur- created.  If GLP.BAT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  Wenn GLP.BAT nicht existiert oder contains no value, LPT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ngabe enth�lt, wird LP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name schickt die Ausgabe in eine    /OFname sends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.  Sie k�nnen "name" durch        You can replace "name" with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n g�ltigen Dateinamen er-    file name.  There must no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Zwischen "/OF" und "name"     or any other character between "/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sich kein Leerzeichen befinden.   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L1, /OL2 oder /OL3 schickt die Aus-  /OL1, /OL2 or /OL3 send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nach LPT1, LPT2 bzw. LPT3.        LPT1, LPT2 or LPT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Maximal bedruckbarer Bereich       6.7 Maximum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nnnn und /MYnnnn                    /MXnnnn and /MY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weggelassen       If these parameters are om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rden die selben Werte wieder same values are used as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ie beim letzten Mal, als   when GLP.BAT was created.  If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erzeugt wurde.  Wenn GLP.BAT   doesn't exist or contains no valu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 oder keinen Wert ent-  area of 2330 x 3407 dots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wird maximal eine Fl�che von     the maximum print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x 3407 Punkten b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 DIN-A4-Papier verwenden, If you are using a differen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nur einen kleineren Teil des      size than A4 or would lik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s bedrucken wollen, k�nnen Sie   only on a smaller part of th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arameter verwenden.             you can use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nnn" durch eine geeignete You must replace "nnn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rsetzen.                        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... bestimmt die maximal bedruck-   /MX... sets the maximum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Breite in Punkten.                width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... bestimmt die maximal bedruck-   /MY... sets the maximum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 H�he in Punkten.                  height in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Zus�tzlicher Rand                  6.8 Additional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Xnnnn und /AYnnnn                    /AXnnnn and /AY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weggelassen       If these parameters are om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rden die selben Werte wieder same values are used as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ie beim letzten Mal, als   when GLP.BAT was created.  If GL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P.BAT erzeugt wurde.  Wenn GLP.BAT   doesn't exist or contains no valu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t oder keinen Wert ent-  additional margin is used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, wird kein zus�tzlicher Rand am   tiny margin, the printer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 freigelassen (au�er dem schma-  on any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Bereich, den der Drucker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ruck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Parameter verwendet werden, If these parameter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bedruckbare Bereich nach      printable area will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(/AX) und/oder unten (/AY)      right (/AX...) and/or down (/AY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so da� links und oben      leaving an a blank margi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Rand frei bleibt.                 and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/MX und /MY verwenden, um   You have to use /MX... and /M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ruckbaren Bereich zu verklei-   to reduce the size of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n, damit kein Teil des bedruckbaren area, in order to make sure,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 dadurch �ber den Rand des     part of the printable area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s hinaus verschoben wird.        off the actual siz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"nnnn" durch eine geeignete You must replace "nnn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ersetzen.                        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X... bestimmt den linken Rand in     /AX... sets the left margin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Y... bestimmt den oberen Rand in     /AY... sets the upper margin i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Code 8 in der Textdatei            6.9 Code 8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+ oder /8-                           /8+ or /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 und GLP.BAT auch keinen sol-  given and GLP.B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arameter enth�lt, bewirkt ein    such a parameter either, a code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8 in der Textdatei einen R�ck-    the text file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.                               mo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- ein Byte mit dem Wert 8 in der     /8- a byte with a value of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bewirkt, da� der Cursor      text file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links bewegt wird, wenn er        move to the left, unles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bereits am Anfang der Spalte     the first position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t.  Das folgende und das vor-      The following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ige Zeichen werden dann beide       charater are thu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er selben Position gedruckt.      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Textdatei mehrere Codes       If the text file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erart enth�lt, da� viele            codes 8 in such a mann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�bereinandergedruckt w�r-      lots of character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kann es passieren, da�            at the same place, GO_PRI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_PRINT beim formatieren des Tex-     run into some memor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der Speicherplatz ausgeht.  In     while formatting the tex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Fall werden einige Zeichen      this case som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                     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8+ ein Byte mit dem Wert 8 in der     /8+ a byte with the value of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ist ein ganz normales       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bares Zeichen.         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Code 9 in der Textdatei           6.10 Code 9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nnnn                                 /9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 is no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GLP.BAT auch keinen solchen   GLP.BAT doesn't contain i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h�lt, bewirkt ein         the code 9 in the text fil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 in der Textdatei, da� der       the cursor to the nex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 die n�chste durch 8 teil-  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Position weiterge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leich 0 ist, wird ein Byte  If nnnn equals 0, a byt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Wert 9 in der Textdatei wie    of 9 in the text file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normal druckbares Zeichen be-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ert gr��er 0 bewirkt, da� der     A value greater than 0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 die n�chste durch nnnn      cursor to move to the nex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are Position nach rechts ger�ckt  position, that is divisible by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erste Position in einer     The first position in a colum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z�hlt als Position Nr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Seitenvorschub in der Textdatei   6.11 Form fe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nnn                                 /F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Parameter nicht angegeben  If this parameters is no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GLP.BAT auch keinen solchen   GLP.BAT doesn't contain i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nth�lt, wird ein Code 12 in a code 12 in the text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datei wie jedes andere druck-  like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Zeichen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nnn" mu� durch eine Zahl zwischen 0  "nnnn" has to be replac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32000 ersetzt werden.              between 0 and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leich 0 ist, wird ein Byte  If nnnn equals 0, a byt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Wert 12 in der Textdatei wie   of 12 in the text file is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anz normal druckbares Zeichen be- any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nnn gr��er als 0 ist, bewirkt    If nnnn is greater than 0,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yte mit dem Wert 12 in der Text-  a value of 12 in the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da� der Cursor an den Anfang    cause the curs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n durch nnnn teilbaren      beginning of the next line,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bewegt wird.  Die erste Zeile    by nnnn.  The first lin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t dabei als Nr.0.  Wenn die so be- If that is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Zeilennnummer gr��er als die   lines per page, i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Zeilen pro Seite ist, wird  first line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ursor in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Spalte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Wenn der Text in Abst�nden von  E.g.:  If the text contain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als 60 Zeilen Seitenvorsch�be  feeds, that are less than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und Sie eine Schrift verwen-   apart and you are using a fo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 121 Zeilen pro Seite erlaubt  allows 121 lines per page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en Softfont 14X28.SFP), sollten softfont 14X28.SFP)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/F61  ausprobieren, um zwei       try  /F61  in order to print tw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pro Spalte zu drucken.          p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Zeilenende-Markierung             6.11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oder /E+                           /E- or /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r dieser Parameter angege-   If neither of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ird und GLP.BAT auch keinen sol-  given and GLP.BAT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Parameter enth�lt, wird ein Code  such a parameter either, a code 2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in der Textdatei wie jedes andere   the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bare Zeichen behandelt.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- ein Byte mit dem Wert 26 in der    /E- a byte with a value of 2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bewirkt, da� GO_PRINT        text file will cause GO_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tdatei schlie�t und alles       close the text file and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nicht mehr bearbeitet.        data that migh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+ ein Byte mit dem Wert 26 in der    /E+ a byte with the value of 2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datei ist ein ganz normales        text file is treated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bares Zeichen.                    other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teiformat von Softfonts           7. File format of soft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ist nur f�r Programm-   This chapter i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er interessant, die Softfonts mit   programmers,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Programmen manipulieren        write their ow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                               manipulating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meinen Shareware-Programmen be-  Among my shareware program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bereits auch ein Programm  already released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rstellen und ver�ndern von Soft-  creating and editing soft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hrem Druckerhandbuch sollte ei-    Your printer's manual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alles �ber Softfonts stehen,  contain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ich habe die Erfahrung gemacht,   softfonts, but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Handb�cher oft unvollst�ndig sind. experience manual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inem Druckerhandbuch befinden     incomplete.  My print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keine Informationen �ber das For- doesn't contain an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von Softfonts und ich mu�te den    creating softfonts and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 anschreiben, um etwas dar-  to the manufacturer,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zu erfahren.                     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im Softfont ent-   In the following text, Esc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 Esc-Sequenzen wie folgt dar-   contained in the softfon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:                              described in the fol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bedeutet ein Byte mit dem Wert   "Esc" means, that a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(dezimal).                          value 27 (decimal) h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mu� durch eine Folge von ASCII-    "#" has to be replac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rsetzt werden, die eine dezi- several ASCII characters,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Zahl darstellen.                 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Zeichen au�er Leerzeichen All other characters excep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o wie sie sind als ASCII-Zei-  are to be written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im Softfont enthalten sein.      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ftfont-Datei besteht aus:       A softfont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r Schriftart-Definition          - a fo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 vielen Zeichen-Definitionen,      - as many characte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n�tig sind, um alle Zeichen        as are necessary to 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 Leerzeichen zu definieren.       non-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am Dateianfang eine    Additionally, it might conta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-Kennung vorhanden sein.        ID in the beginning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 # D                             Esc *c # 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t eine Zahl von 0 bis 32767.       # is a number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ratsam diese Esc-Sequenz nicht  It is recommended, that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zu schreiben, aber        not be contained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_PRINT kann auch Softfonts verwen-   GO_PRINT can also handle soft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die sie enthalten.                that have i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Dateiende k�nnen auch noch zus�tz-  In the end of the file ther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 Esc-Sequenzen sein, wie z.B.:    be additional Esc-sequenc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5F (macht die Schrift permanent) Esc *c5F     (make font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# X  (aktiviert die Schrift als  Esc ( # X    (use it as primary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schrift), # ist die Schrift-     # is the fon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ung.  Auch hier ist es besser,     Again, it might be bett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nicht in die Datei zu    include these into the file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sondern es dem Programm,    leave it up to the program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Schrift in den Drucker l�d,    the font into the prin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GO_PRINT) zu �berlassen, ob es    GO_PRINT), whether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ehle geben will oder nicht.   should be sent to the prin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-Definition mu� in der   The font descriptor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-Datei vor allen Zeichen-      the softfont, befor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stehen.                  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s # W                             Esc )s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t die Anzahl der Bytes, aus denen  # is the number of byt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-Definition besteht.     constitute the font descrip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ytes m�ssen direkt auf diese    bytes have to follow this Esc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Sequenz folgen.  Meist ist #       immediately.  Usually, # equal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64.  GO_PRINT kann auch Soft-   GO_PRINT can also handle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mit einem k�rzeren Wert von 26   a shorter descriptor, where #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Wenn # gr��er 64 ist, wer- 26.  If # is larger than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e �berz�hligen Bytes ignoriert.  additional bytes are mere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26 Bytes der Schriftart-    The first 26 byt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haben die folgenden Bedeu-  descriptor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en (Bei 16-Bit-Werten kommt das    (Words are stored with MSB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kantere Byte zue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;2: Anzahl der relevanten Bytes in    1,2: number of relevant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hriftart-Definition (sollte       font descriptor (usually 64 or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oder 26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unbestimmt (sollte 0 sein)          3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0 = nur Zeichen 32 bis 127,         4: 0 = only characters 32 to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nur Zeichen 32 bis 127 und 160     1 = only characters 32 to 1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255                                16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alle Zeichen 0 bis 255.            2 = all characters 0 to 255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;6: unbestimmt (sollte 0 sein)        5,6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;8: Anzahl der Punkte oberhalb der    7,8: number of pixels abov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linie (oder links davon bei        line (or to its left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format) innerhalb des Rasters.      fonts) within the bitmap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9;10: Rasterbreite in Punkten.  Kein   9,10: width of bitmap box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 darf �ber das Raster hinaus-    All characters hav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n.  Der Wert mu� zwischen 1 und     this box. It can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0 liegen.                            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12: Rasterh�he in Punkten.  Sie     11,12: height of bitmap box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gr��er sein als die Anzahl der      It has to be larg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e oberhalb der Grundlinie.         of pixels above th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er Wert: 4200.                   Maximum value: 4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0 = Hochformat                     13: 0 =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Querformat                         1 =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in Drucker druckt sowohl f�r         (My printer doesn't care,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ochformat als auch f�r das         font was defined as port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format definierte Softfonts in      landscape and prints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Orienierungen.  Daher erlaubt    softfonts in both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O_PRINT, die Orientierung unab-     Therefore GO_PRIN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�ngig vom Softfont auszuw�hlen.        select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 bei allen Laserjet-kompa-     independently from the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blen Druckern funktioniert, so        If this works on all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 ich mich, warum es �berhaupt      compatible printers, I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 ist, hier eine Orientierung       it is necessary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, zumal dann sp�ter noch       portrait 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Zeichen in einer individuellen    in this descripto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ierung definiert werden kann.)    since each character defin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ve its own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0 = fester Zeichenabstand          14: 0 =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Proportionalschrift                1 =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_PRINT kann nur Softfonts be-       (GO_PRINT can only us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en, bei denen dieses Byte 0        where this byte is set to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16: Symbolzeichensatz.  Ein Symbol- 15,16: symbol set.  The top 1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 wird durch eine Kombina-    of this word contain the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us einer Zahl und einem Buch-     code and the lower 5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n gekennzeichnet. Die oberen 11    the ASCII code of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enthalten die Zahl und die unte-    minu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5 Bit den ASCII-Code des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ens minu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18: Anzahl der Punkte, die der Cur- 17,18: Number of pixels tim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 nach Druck eines Zeichens nach     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(bzw. oben bei Querformat)       right (or up for landscape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t wird, multipliziert mit 4;       after a character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durch 4 teilbar sein.            It ought to be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bereich: 0 bis 16800.              Range: 0 to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roportionalschrift gilt dieser     For proportional spaced fo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nur f�r Leerzeichen.               number only applie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20: Zeichenh�he in Punkten, multi-  19,20: Character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ziert mit 4; sollte durch 4          times 4.  It ought to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bar sein; Bereich 0 bis 10922.      by 4.  Range 0 to 1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PRINT stellt den Zeilenabstand       GO_PRINT sets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n Wert ein.  Ansonsten wird    this value.  Otherwi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ts�chliche Zeichengr��e nicht     limit the actual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sen Wer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22;23: unbestimmt (sollte 0 sein)   21,22,23: irrelevant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0 = keine Schr�gschrift            24: 0 = uprigh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kursive Ausrichtung                1 =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Schrift-Intensit�t von -7 bis 7    25: font intensity from -7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ist 0 f�r normale Schrift oder      (usually 0 for normal fonts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�r halbfette Schrift)               for bol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Schriftart-Nummer (z.B. 0=Line     26: typeface number (e.g. 0=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1=Pica, 2=Elite etc.)          Printer, 1=Pica, 2=Eli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7 bis 48 sind unbestimmt und    Bytes 27 to 48 are irrelev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0 sein.                        ought to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9 bis 64 k�nnen eine Schrift-   Bytes 49 to 64 may contain the 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als ASCII-Zeichen enthal-  name in ASCII, with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wobei �bersch�ssige Bytes mit 0 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riftart-Definition folgen die   The font descriptor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-Definitionen.  Die Reihenfol-  character definitions. 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der Zeichen ist gleichg�ltig. Alle  have to be in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finierten Zeichen werden Leer- All characters, that aren'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also braucht Zeichen 32 nicht will be spaces, thus the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zu werden.                   have to be a defini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Zeichen-Definition beginnt mit:   Each character definition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*c # E Esc (s # W                  Esc *c # E Esc (s #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# ist der Zeichencode.       The first # is th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# ist die Anzahl der Bytes, The second # is the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en die Zeichen-Definition be-   that must immediately fo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 Diese Bytes m�ssen dieser Esc- constitute the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-Definitionen bestehen aus  The character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chen-Beschreibung und den     a descriptor and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uster-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brauchen nur, das kleinste The data only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Rechteck zu definieren, das   smallest possible rectangula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chwarzen Punkte enth�lt.  Die    that contains all black pix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enth�lt die Information,  descriptor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gro� dieses Rechteck ist und wo    the size of this box and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relativ zum Bezugspunkt befin- to be placed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Der Bezugspunkt ist bei Hochfor- reference point, which i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links unten und bei Querformat     line to the left of th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unten, jeweils auf der Grund-   portrait orientation an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.                                 end of the base line f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format bedeutet, da� die Daten das Portrait means, that the data de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normal stehend darstellen,     the character in a normal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beim Querformat die Daten das  while landscape means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iegend darstellen.            depict the character lying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linie ist in diesem Fall      the base line being vertic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 und auf der rechten Seite.  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n 16 Bytes der Zeichen-Be-    The first 16 bytes of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haben folgende Bedeutung:  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16-Bit-Werten kommt das signifi-  (Words are stored with MSB fir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ere Byte zue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Format, mu� 4 sein                  1: format, must equa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u� 0 sein                          2: must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Gr��e der Beschreibung ohne die     3: size of descriptor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2 Bytes, mu� mindestens 14      previous 2 bytes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 (ist meist auch gleich 14)        (and is usually equal to)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mu� 1 sein                          4: mus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Orientierung der Bitmuster-Daten    5: orientation of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Hochformat,  1 = Querformat        0 = portrait,  1 =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um ist eigentlich in der           (I wonder why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art-Definition eine Orien-      orientation in the fo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ung gespeichert, wenn jedes        since every character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eine andere Orientierung       different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kan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mu� 0 sein                          6: must equ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;8: waagerechte Anzahl der Punkte     7,8: horizont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Bezugspunkt und linkem        between the referenc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des durch die Daten definier-     the left edge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Rechtecks;  positiv, wenn das      Positive, if the character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uster rechts vom Bezugspunkt       to the right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;  negativ, wenn der linke Rand     point. Negative, i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Bitmusters links vom Bezugs-       of the character box i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 liegt.                          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-4200 bis 4200               Range:  -4200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rf f�r Zeichen im Hochformat mit    (Must not be negative f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m Zeichenabstand nicht negativ    oriented characters wit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, aber ich frage mich, warum       spacing, but I wonder why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und ob es eine analoge Ein-      what restriction migh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�nkung f�r das Querformat          landscape orientated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;10: senkrechte Anzahl der Punkte     9,10: vertic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Bezugspunkt und oberem        between the referenc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des durch die Daten definier-     the top of the charac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Rechteck;  positiv, wenn die       Positive, if the top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ste Zeile des Bitmusters �ber      character box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Bezugspunkt liegt;  negativ,       reference point. Negativ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ch das Bitmuster unter dem      character box i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ugspunkt befindet.                 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-4200 bis 4200               Range:  -4200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12: Breite des durch die Daten      11,12: width of the character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en Rechtecks in Punkten.    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1 bis 4200                   Range:  1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14: H�he des durch die Daten defi-  13,14: height of the character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rten Rechtecks in Punkten.        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1 bis 4200                   Range:  1 to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16: Anzahl der Punkte, die der Cur- 15,16: Number of pixels time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 nach Druck dieses Zeichens nach   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 (bzw. oben bei Querformat)      right (or up for landscape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t wird, multipliziert mit 4;      after a character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durch 4 teilbar sein.           It ought to be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:  0 bis 16800                  Range: 0 to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Wert ist f�r Schriften mit      This value is irrelevant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m Abstand irrelevant.             with fixe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daten folgen direkt auf     The character's data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-Beschreibung, angefangen   immediately after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bersten Zeile des Bitmusters. starting with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Byte definiert 8 Punkte.  Jede   character box.  Every byte def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belegt eine ganze Anzahl von     pixels.  Every line begins o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Also berechnet sich die Gr��e  boundery.  Thus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 in Bytes folgenderma�en: 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* int((Breite + 7) / 8)           box_height * int((box_width + 7) / 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