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10&gt;&lt;1&gt;&lt;80&gt;&lt;60&gt;&lt;5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6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e Pack 1.0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ack 1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 Install/deinstall with doc Read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th 1987-1990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print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Print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nly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ly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Pack 1.0 is a fully functional packaging utiliti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s. A complete auto install/deinstall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or an ASCII text file and a Documatation Rea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lso completely configurable from a ASCII text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utility can be used. Inst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15 different system installations at on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d and selectable with a main and 14 sub path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cs reads and prints standard ASCII files in a p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read and print with a set of special command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characters) that are inserted into you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ft, right, and center justification coman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 line draws,on and off,and header command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. And there is a new page, no page number at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includeing Info zip utilities in the package, but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ny can be used. I've included a test install.sy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's capabilities (install.tst). Just copy it to install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ead.doc and install.dem are also included. Instread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ack formated document that you can use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em is the install.sys file for install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mmands for said. It also is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commands shown in this document ar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less than and greater than becuase this is a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and they would be read. This is the reason they als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your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ocs requires EGA,mouse,text printer and DOS 5.0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DOS 5.0. Both will run in floopies but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Hardisk is recommended. Should run on any PC with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86 or better. Remember show machine, sl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on DOS 4 or 3. Don't know, If you find ou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d read the docs then pack your own. Any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 See suppor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. Simpl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li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ture for Simply Pack has some light. There will b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sub paths added. Commands for help screen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ent child calls. And last but not least Pas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Contact me f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web page and the other Simply 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tandard ASCII should be used, Control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ab affect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s a little slow. I hope to correct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for install. All Simply Soft distribution sets a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imple Pack, you can study them. Use a standard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ile for DFILE 1 - ... like check1.cek,chech2.cek,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Install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deinstall file ed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.sys file is what runs install.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string display in the title screen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any name or product name. The second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n INFOFILE instruction and can be us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fter install/deinstall has been selected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s COMMAND can be in any ord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ming file must follow there main command.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orm 1 to 15 and all commands use this. The edite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from 1 - 15 and all commands use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E 0 command removes a list of files that are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menu configuration or path configuration.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needed can be here. DFILE 1 - ...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ing files and if non found will remov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h designation 16 with a limit of 24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ell a check file is found. With this muli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that use the same files can be deinstalled wit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executes programs int the install director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call or execute files in the selected edited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ths are editable but sub directories must us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 selects a copy or uncompress command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guments after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FILE just calls a text file for viewing.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ght after install/deinstall is choicen but can b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or mulit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command must b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/print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/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file ed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ocs program works soley on the commands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 you are reading or printing. No commands no ch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r display although the print is formated for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page numbers and is margened for placement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read in the order they are in the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n that order. Permenent commands ar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, PRINT WINDOW, PRINT HEADER/FILE, READ HEADER/FIL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effect untell another like command is sent.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FF, READ OFF are reset with the first PRINT or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y. The rest are simple execute and don't set an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cannot exeed 66 characters for no wrap arou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onger line will print and display with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command must be at the end of any formated fi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special control characters to mainta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ing TAB or delimiters less than and grea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Use of these will cause some files to look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lock up. If no formal command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 non formated file) the delimiter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/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syntax for justify is LEFT RIGHT or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is set from there untell one of the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incountered ag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is set for both reading and printing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ll the command is giv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o tell when a formated text file is at the end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t the end of th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need one? See the raw doc file simpac1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this function is PRINT, LINE,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gth of line, ASCII character code to use for line.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ines is 1 to 56. 56 is a whole page. Length can be 0 to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0 is a blank line and 64 is full with.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from 32 to 254 but some printers will not print 128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INE 2 64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ts two full with lines with the double line dra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n this is PRINT,PAGE,OFF. This set the pag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0 so the page counter skips this page. It is used to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number on the title page and start page 1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The page counter can also be set to 0 in the tex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ws no page number on this page and start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rite PRINT,PAGE,NEW. It will cause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AG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rts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printing off untell the next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nting off so text is on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PRINT,HEADER,string f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HEADER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lace "header string" at the top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, in the boarder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ritten PRINT,FILE. It is the same as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header string is the fil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ts the file name a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ntax is PRINT,WINDOW,left coordinent,top coord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ordinent,bottom coordinent,boarder style,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The coordinents supported now are 1,1,80,60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for the page boarder. Later true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Boarder styles are 1 for single, 2 for double,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/double, 4 for double/single. and 5 for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32 to 254. Boarder character i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0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WINDOW 1 1 80 60 5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the page boarder the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the read display for the following text un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mmand is i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uts read display off tell next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a line in the screen display. Syntax: READ,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,length of line,line character. It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RINT LINE but is on the screen. Length 0 - 74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LINE 1 2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uts a line of 20 happy faces on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yntax is READ,HEADER,header string. 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HEADER but is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HEADER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at the screen header "head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ian the same as PRI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the file name in the scree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Install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stall comand and its syntax is: (agian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d greater than ASCII characters are used for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, menu number, path number. This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install comand string, option string (agi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) untell a command is i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-o fil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ecute the command string "unzip -o file -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th of the first menu select with no option string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ppended to the command string with the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ed to that if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DFILE,menu number,path number,count. This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p for deinstalling the following list of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one. File are list by exact name no delimi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greater than 0 the files with delimiters i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umber,exact file name. Paths 1 - 15 are the path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select and the file names are check files. If one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install is finished and exits. If no chec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files with path 16 are removed and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. No limit on the number of check command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f 15 on files for both check an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E 1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 for file1 in path 1 for menu select 1 path sel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2 in path 2 for menu select 1 path select 3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removes file3 from menu seletct 1 pa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ommand is followed by a list of menu l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three menu strings "First menu",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"Third menu" as choices in the menu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command is followed by the default path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imiters. The first path is the main and the re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ths or directories of it. There is a menu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and display for editing three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main\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main\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a list of child programs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,menu number,choice. Menu number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ption and choice is install/deinstall (1,2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list of commands and path numbers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child programs can be run with the argu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path from the selec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ut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runtut.exe in the instalation dirctor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of path 1 in menu opition 1 when instal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o file can be selected write after install/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for help, instructions, or disclamers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,choice,header,file name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1 Install Instructions inst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file instinfo.txt with th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 Instructions"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eds to b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Pack, Version 1.0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Pack, Version 1.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Pack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ak10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N15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mple Pa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and your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ward future upgrades after that. Registration fee is $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576-2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any order as soon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when the check clears. 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ule one)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ity: ______               Amount inclosed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25.00 each + $3.00 s/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