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95195588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50253263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