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SE ARGOB VERSION WERE COMPILED IN QUICKBASI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