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delbrot/Julia Set Generator, Version 5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 (if available)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. . . . . . . . . . . . . . . $2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(Outside the USA) . . . . . .  3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C/C++ program code . . . . . . . . . .  2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ll prices are in U.S. doll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ndelbrot/Julia Set Generator, Version 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a softwar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on Wierenga, P.O. Box 595, Muskegon, MI 49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stomer support and order phone 847-854-0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wiereng@remc4.k12.mi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