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que Writer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Douglas Marko Yobe 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qwrt10.zip   cheqwrit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qwrit.ini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qwrit.cfg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.doc     Readm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list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.doc   Program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nual.doc     Documentation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ktmpl.tml   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catn.dbf  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catn.mdx  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yee.dbf     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yee.mdx     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urr.dbf    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curr.dbf     Database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urr.mdx    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qhist.dbf  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qhist.mdx  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help.dbf   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help.dbt   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help.mdx   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rs.exe    Printer Driv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tdrvs.dbf    Printer Driv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tdrvs.mdx   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scri.dld  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scri.pr3  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n.db    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wrtrs.zip   dbase32.rtl    Run Tim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base1.res     Run Tim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run.dbo   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