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CORN QUEST (for DOS) - Typing Tut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rn Quest is a typing tutor program written as a game. The obj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yping skills while questing for a missing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three levels: typing letters, typing words, and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. Each level has three stages of difficulty. You can typ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 stage, advanced stage, and expert stage. After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, at any stage of difficulty, you can go on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-handed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Stage - letters 5 words per minute, words 10 wpm, sentences 10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age - letters 10 wpm, words 20 wpm, sentences 20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tage - letters 20 wpm, words 30 wpm, sentences 30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-handed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Stage - letters 10 words per minute, words 20 wpm, sentences 30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age - letters 20 wpm, words 30 wpm, sentences 40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tage - letters 30 wpm, words 40 wpm, sentences 50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stages you have completed, go to the Print Certificat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use the arrow keys to get there, or just press C.) Then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see each certificate that you have earned. While you a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ress ENTER to print the highlighted certificate. To leav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nting a certificat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stages of difficulty, go to Select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t the most out of this program, when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1 to 3 at the Beginner Stage, you will start again at th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. To do this, go into Select Program Settings. Change the difficul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, and the level to Letters. Then start the first level again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achieve a higher speed. The animal reward pictures a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evel, though the final rewar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finished level 3 once, you can also go to the Practic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ce typing the story. The program will remember how fa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you are, so you can eventually type (and read) the whole 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Unicorn Quest over again at the beginning, delete the STUDEN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ll .C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rn Quest web site is: http://www.esmer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with comments, questions, or suggestions at: thelion@esmerel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