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some phrases normally included in software. I do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but somehow I think they should be included. To make it sh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n agreement between you, the enduser and VGA-Software GmbH, per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wnership, use, and distribution of VGA-COPY/386. By placing o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stalling VGA-COPY/386 onto your computer, you are agreeing to be b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terms of this agreement. If you don't, you are not allowed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-Software GmbH to you the righ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hareware-version of VGA-COPY/386 on a trial bas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as long and often as you desire if you are a registrered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is section, "use" means loading the software into RAM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installing the  software on a hard disk or other storage devic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not reverse engineer, decompile, translate, disassemble, modify, or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based upo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owned by VGA-Software GmbH and is protected by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nd treaty provisions. You must treat the software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opyrighted material. You may make copies of the software to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end-users as long as no files originally distribu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re altered or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 (thats me !) took eight years of lessons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. That means I have the ability to say what I'm thinking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s that I'm no native speaker and will make as much mistakes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files like this as you would prohably do if you write german ones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them for your entertainment and don't insist on a correct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at any piece of software for a standard disclaimer. Don't find o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e take this: VGA-COPY/386 is provided as is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ress or implied, including but not limited to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hantability and fitness for a particular purpose. You won'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me responsible for anything anyway. I think that VGA-COPY/386 wil a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pie storage-capacity on your harddisk (not too much) and take so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ecution (as less 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pet starves hungry, because you were so fascinated by VGA-COPY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forget to feed it, don't blame me for that. If you copy a very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ant system-disk and replace the necessary boot-sector by th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version of VGA-COPY/386, I will not be responsible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use this program if you are a beginner. It looks quite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ndeed its not hard learning how to use it, but be warne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owerful tool and it is possible to scratch data from disks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what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