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AXI Form version 1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^^^^^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Update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995 Jan 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yright (c) 1988-95 Herne Data Systems Lt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ile contains updated information.  For a complete description of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, please consult your Users' Gu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I Form v1.9 now works correctly with DOS and Windows SmartDriv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caching software.  Previous versions could cause system lockup if ca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enabled for floppy 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ne Data Systems Lt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 Box 250</w:t>
      </w:r>
    </w:p>
    <w:p>
      <w:pPr>
        <w:pStyle w:val="PreformattedText"/>
        <w:bidi w:val="0"/>
        <w:spacing w:before="0" w:after="0"/>
        <w:jc w:val="left"/>
        <w:rPr/>
      </w:pPr>
      <w:r>
        <w:rPr/>
        <w:t>TIVERTON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ADA  N0G 2T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ce or FAX (519) 366-27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worth hunting fo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nedata@mail.bmts.co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