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 DOCUMENTATION FILE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EAMACSOFT, DECEMBER 30th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poti sa citesti caractere specifice romanesti, citeste rom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st doc e scris ca un set de intrebari si raspuns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r ca nu voi fi prea plict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ai impresia ca anumite raspunsuri nu te intereseaza, potzi sa 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zile alea, dar o faci pe pielea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ESTE CE POTzI, SI TRIMITE-MI UN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Ce e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este un program de formatare conceput pentru a formata dis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 alte cuvinte: daca ai o disketa intr-adevar nasoala, si nic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 formatare nu se descurca, si te-ai sictirit de mesajul "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", incearca FR si ai sanse sa folosesti iar disketa aia. Dar sa-tzi r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 ca o discheta nasoala poa' sa se nasoleasca iar, asa ca nu fi sigur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a te tzina intr-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Ce-mi trebuie ca sa folosesc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zi trebu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calculator cu 8086-8088 sau mai b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sau ceva compatib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vreo 64K RAM li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itziva K liberi in directorul curent, pentru un fisier temporar micu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anda MEM in directorul curent sau in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iverul ANSI.SYS instalat, sau ceva ech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unitate de 1.44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disketa, cit de nasoala potzi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Cum folosesc F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 ajuns sa scrii FR la prompter. Daca FR.EXE e in directorul 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 in path, o sa pornea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nu ai spatziu pentru fisierul temporar, sau MEM.EXE nu e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au ANSI.SYS-ul tau, dintr-un motiv ciudat, se numeste altfel, 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ci ca FR nu porneste. Potzi sa-l fortzezi daca-i adaugi parametrul "/an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daca nu ai ANSI.SYS-ul incarcat, ecranul o sa devina o mizer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u incepatori, o sa specific cum se instaleaza ANSI.SYS. A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ier ar trebui sa se gaseasca intr-un director ce de obicei se num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, asa ca pune in fisierul tau CONFIG.SYS l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reseteaza calculator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nu ai nici o unitate de 1.44M (sau compatibila), FR 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ai doua (sau mai multe), o sa te intrebe pe care o ale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area o sa inceapa fara avertisment, asa ca fii sigur ca ai 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a corecta in unitate, altfel potzi sa formatezi ceva folos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Ce sanse am sa repar o disketa nasoa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primul sector (boot-ul) este nenorocit, disketa chiar 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olosit. Vestea buna este ca versiunea urmatoare o sa se ocupe si de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al doilea sector e nasol, se poate sa ai probleme. Uneori, DOS-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a acolo octetul care descrie tipul de disk (media descriptor byte - 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H). Daca nu-i acolo, DOS-ul poa' sa interpreteze gresit tipul de disk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a cum apare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 daca sectoarele astea doua sint bune, ai toate sansele sa-tzi v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disketa merg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vezi vreun mesaj de eroare gen "Boot sector invalid" ince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ul "/i". Asta o sa-l convinga pe FR sa nu mai verifice bootul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a primul Bad: este 2, disketa s-ar putea sa mearga. Dar daca primul 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1, apasa ESC. N-are rost sa pierzi timp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Ce se va intimpla cu diske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disketa este buna, va fi formatata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e nasoala, probabil ca va merge. Nu foarte bine, dar, oricum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 Daca incerci un diskedit, o sa vezi tot soiul de ciudatzenii a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ori, NDD (sau SCANDISK) nu se descurca sa testeze diskete defecte.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rinul DOS se descu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dupa formatare tot mai vezi erori "Sector not found", ince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ul "/s". Poate ai no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Parametrii liniei de coman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se foloseste astf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 [d:] [/ansi] [/i] [/s] [/q] [/r:n] [/f: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este discul pe care vrei sa-l formatez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si va fortza FR sa considere ANSI.SYS operatz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ignora eroarea "Boot inval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produce o formatare mai sigu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produce o formatare rapi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:n este numarul de reincercari in caz de eroare (implicit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n este numarul de copii FAT (implici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va comentarii 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i parametrii sint optzi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Daca unitatea specificata nu este compatibila 1.44M, se va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si   Daca nu ai ANSI.SYS, nu ince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Asta poa' sa mai gaseasca niste baduri pe care nu le-a descoper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are, durind in schimb un pic mai 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Doar verifica disketa, dar toate datele vor fi pierd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n    n tre' sa fie 1-255. De obicei, foloseste /r:1 ca sa mearga mai rep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unitatea ta nu suporta /r:1, lasa-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n    Nu folosi niciodata chestia asta. DOS-ul foloseste intotdeauna 2 cop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si nu citeste octetul asta. Un /f: diferit de 2 provoaca er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Greseli cunoscute si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 stiu daca chestia asta merge pe o unitate de 2.88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estia asta nu functzioneaza sub Windows 95 sau MS-DOS 7.0 .Eu nu folos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asa ca asta nu ma deranjeaza. Si mi-e prea lene sa mai adaug cit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ziuni in plu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ul de boot ar trebui sa afiseze un mesaj care sa-tzi spuna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ocuiesti disketa. Nu face niciodata chestia asta, pentru ca ar trebui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c gresala, si am mentzionat ca sint le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 putea fi mai rapid, mai ales partea cu "Writting szstem space...", dar 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e 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 m-am ocupat prea bine de erori. Asa ca in unele cazuri potzi sa su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a din unitate, si programul inca o mai foremateaz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ca SCANDISK si NDD nu-s in stare sa se descurce cu disketa, potzi mai u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tzi pierzi datele. Asta se va rezolva in versiunea urmato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pa formatare, s-ar putea sa vezi vreun "Access denied" pe disketa a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ate-o tzsi bag-o iar, si un a: (sau b:, sau...:)) va rezolva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ul nu are eticheta de volum, iar numarul de serie este intotdea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:0000. Asta se va rezolva in versiunea urmato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 Dos Navigator, direct disk access poa' sa-tzi faca probleme. Asta e gre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, nu a m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Mesaje de ero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ajele de eroare sint numerotate, iar numarul este return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l potzi folosi, de exemplu, dintr-un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No floppy drives on thi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est caz, programul nu a reusit sa detecteze nici o unitat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se inseala, nesan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ot a valid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atea pe care ai specificat-o (parametrul "d:") nu e de 1.44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annot detect any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pare ca nu ai nici o unitate de 1.44M sau compatib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ntroll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 chiar e nasol. Fa rost de un teh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Invali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specificat "/r:" sau "/f:" fara sa urmeze un numar valab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annot format this disk with only one FA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i-am spus sa nu folosesti niciodata parametrul "/f: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ul FAT contzine un sector defect, iar al doilea nu exista dat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ului tau timpit. Scoate-l!</w:t>
      </w:r>
    </w:p>
    <w:p>
      <w:pPr>
        <w:pStyle w:val="PreformattedText"/>
        <w:bidi w:val="0"/>
        <w:spacing w:before="0" w:after="0"/>
        <w:jc w:val="left"/>
        <w:rPr/>
      </w:pPr>
      <w:r>
        <w:rPr/>
        <w:t>7-Invalid media. Are you sure the disk is in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stiu exact cum poate fi generata aceasta eroa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oot sector invalid. Cannot format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ul sau al doilea sector e par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arca parametrul "/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 o sa vezi un "Bad:    1" in coltzul din dreapta-sus al ecranul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sa ESC si incearca alt disk. Dar daca o sa vezi un "Bad:    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ar putea sa ai no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Disk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 chiar e o disketa nenorocita, fara sanse de recuperare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ezi de sectoare def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.44M not supporte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-ul zice ca nu suporta setul asta de parametri, sau poate dis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Why did you steel the floppy disk from the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a un moment istoric: ai sfeterisit disketa, si FR s-a pr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-FR could not detect ANSI.SYS loaded in memory. If you ar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use the "/ansi" switch. But only if you ar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FR nu a reusit sa detecteze ANSI.SYS-ul incarcat in memorie. Daca 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r ca e acolo, foloseste parametrul "/ansi". Dar numai daca esti sig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Fatal:cannot create temporary file or MEM.EXE not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nu poa' sa detecteze ANSI.SYS-ul. Vezi eroarea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-User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 apare daca apesi ESC in timpul formata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zia va fi putzin intirziata, asa ca ai rab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incerca CTRL-C sau CTRL-BREAK, ca o sa iesi din program si 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gi tabela vectorilor de intrerupere (intrarea 1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. La ce sa ma astept de la urmatoarea versiu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 FR mai rapid, fara ANSI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TSR-FR pentru diskete cu boot-ul de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ste SCANDISK, DEFRAG si altele care sa se descurce cu diskete de genul as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e tipuri de discuri suportate (1.2M, 720K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eseli r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design imbunatatzit (mult mai bun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pt e-mailuri cu sugestii, comentarii, si ce va mai trece prin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a m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        vmuntean@aeronet.propulsion.pub.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)         Viorel Munteanu - Ceama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. Borsa nr.33 bl.7G sc.A et.1 ap.7 sec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charest Ro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a-mi vetzi scrie, o sa fac o versiune 1.00 mai b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el, asta va fi sfirsit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. Partea leg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TIA ASTA SE DA ASA CUM E. NU VOI FI RESPONSABIL PENTRU NIC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UBA REZULTATA SAU NU DIN FOLOSIREA NORMALA SAU GRESITA A ACESTUI PA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SITzI-L PE RISCUL VOSTR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A E APROAPE GRATUIT. SINGURA VOASTRA OBLIGATzIE ESTE SA-MI TRIMITE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ISOARE SAU UN E-MAIL, CU CE CREDETzI DESPRE EL, SI CE SUGESTII AVET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ST PACET POATE FI FOLOSIT IN ORICE SCOP, ATITA TIMP CIT R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ODIFICAT SI CONTzINE TOATE FISIER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1.DOC SAU ROM2.DOC (SAU AMINDO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.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. Inche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a. Sper ca v-am spus 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-mi ceretzi sa va dau sursa, ca e chiar varza! Ma grabeam ci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s-o, deci programul nu arata prea 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 includ aici un scurt istoric, si citeva chestii haioase care n-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 face cu buna functzionare a programul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vut vreo 10 diskete bulite, si am reparat una din ele manual,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. Asta mi-a luat mai mult de o ora. Asa ca mi-a venit ideea: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s face un program care sa faca asta automat? Si l-am facut. Asta era p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de atunci, l-am testat din cind in cind si am descoperit cit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eli. Una din ele, cea mai importanta, era ca unele sectoare def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neau nedescoperite (uneori) la formatare, si asa ca am hotarit s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ug o rutina optzionala de verificare (parametrul "/s"). Si apoi, am adau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arametrul "/q", care vace doar verificarea, sarind peste formatarea fiz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eparat disketele, si asta a fost versiunea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xistat si o versiune 0.00, dar mult mai lenta: verificarea 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a dura vreo ora :( si stiam ca poate fi facuta mai rapida, dar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deam sa o distribui pe aia, si s-o pastrez pe aia rapida pentru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oist, nu? :)). Dar mi-am zis ba! ce ... fel de reclama e asta? Asa ca 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versiunea promotzionala, si daca o sa detectez ceva interes (din scris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stre), o sa ma tzin de cuvint si o sa dezvolt versiunea 1.00, cu o mo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a si mult mai capab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tea proasta e ca nu cred ca aia o sa mai fie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ebare: Stitzi de unde m-am inspirat cind am botezat programul 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uns: F de la format. R e pe tastatura mea chiar deasupra lui F, deci e u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ast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bare: Am uitat cumva sa mentzionez ca sint l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|0^0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\| /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\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\-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