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 DOCUMENTATION FILE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EAMACSOFT, DECEMBER 30t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is written like a set of questions and answ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I will not be very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 aren't interested in some answers, you may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but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OME OF THIS AND THE WRITE TO ME AN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 What is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is a formatting program designet to format bad floppy-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: if you've got a really damagged disk, and n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dle it, and you're sick of that "track 0 bad"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and you have chances to use that disk again. But remember that a dam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y damage again, so don't be so sure this will wor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2. What do I need for using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8086/8088 or bette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or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out 64K free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ew Kbytes free in the current directory, for a little temporar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M command in the current directory or in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I.SYS driver installed, or some equivalen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1.44M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loppy-disk, as damaged as poss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3. How do I use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FR at the command prompt. If FR.EX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path, i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space for the temporary file, or if MEM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, or if your ANSI.SYS, for some wierd reason, has another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FR will not start. You may force it to start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nsi" switch, but if you don't have the ASNI.SYS driver load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m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ginners, I will say how ANSI.SYS can be install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cated in a directory, usually named C:\DOS, so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a 1.44M (or compatible) drive, F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wo (or more) 1.44M drives, you will be promp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will start without warning, so be sure you hav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sk in the drive, or else you may format something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4. What chances do I have to repair a damagge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sector (the boot record) is damagged, the disk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The good news is the next release will handle this problem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sector is damaged, you may have problem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looking there for finding the media descriptor byte (an 0F0H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, DOS may wrong-interpret the disk type, and here come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ese two sectors are good, you have all the chances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see some "Boot record invalid" error message, try the "/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will force FR to skip verifying boot sector, and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: is 2, the disk might work. But if the first is 1, press ESC. Don'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5. What will happen to the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 is good, it will be format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bad, maybe it will work. Not very fine, but, anyw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f you try a diskedit, you may see some funny stuff there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(or SCANDISK) will not be able to test that disk. But the old DO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format you will continue to see some "Secto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ry the "/s" switch. You may b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6. The command line swi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[d:] [/ansi] [/i] [/s] [/q] [/r:n] [/f: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is the disk you want to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si will force FR to assume ANSI.SYS ope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will ignore the "Boot invalid"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will produce a safer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will produce a quick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:n is the retry number in case of error (default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n is the number of FAT copies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If the specified drive is not a 1.44M compatible one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si   If you don't have ANSI.SYS, don'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f the boot record is invalid, the disk is im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This may find some bad sectors not descovered by the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ore time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Only verifies the disk, but all th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    n must be 1-255. Usually, use /r:1 to reduce the form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rive doesn't handle /r:1, leave i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    Never use this. DOS use alwais 2 FAT copies, and it does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 A /f: different from 2 will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7. Known bug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don't know if this will work on a 2.88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will not work under Windows 95 or MS-DOS 7.0 .I don't use Win95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resting for me. And I am too lazy to add a few more instruc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ot program should print a message telling you to replace the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es this, because I should find the bug, and did I mention I was laz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can be done faster, especially the "Writting system space..."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az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errors are not very well handled. So, in some cases you may st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drive, and the program will still be formatt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SCANDISK and NDD aren't able to handle the disk, you may easily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solv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 the format, you may see some "Access denied" on that drive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drive and reinsert it. Then an a: (or b:, or...:))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isk is unlabeled, and the serial number is always 0B40:000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der Dos Navigator, direct disk access may cause problems. It's their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8.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messages are numbered, and that number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use it from a batch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No floppy drives on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the program cannot detect any floppy drive. If it'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ot a valid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you specified (the "d:" switch) is not a 1.44M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annot detect any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eem not to exist any 1.44M or compatible floppy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ntroll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bad. Try to get a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Inval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"/r:" or "/f:" not followed by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annot format this disk with only one FA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ld you to never use the "/f:"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AT contains a bad sector, and the second does not exi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razy switch. Rem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-Invalid media. Are you sure the disk is in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 precisly what can generate this kind of err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oot sector invalid. Cannot format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r the second sector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"/i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see a "Bad:    1" in the right upper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and try another disk. But if you see a "Bad:    2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Disk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ally damaged disk, with no chance to recover. It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.44M not supporte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tells he doesn't support that set of parameters, or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n't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Why did you steel the floppy disk from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historycal moment: you removed the disk, and FR fou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-FR could not detect ANSI.SYS loaded in memory. If you ar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e the "/ansi" switch. But only if you ar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Fatal:cannot create temporary file or MEM.EXE not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cannot detect if ANSI.SYS is loaded. So see erro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-User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enerated by pressing the ESC key du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ction will be a little lat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CTRL-C or CTRL-BREAK, 'cause this will exit an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table (entry 1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9. What should I expect from the nex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aster FR, with no need of ANSI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TSR-FR for disks with bad boot s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SCANDISK, DEFRAG and repairing tools wich can handle this kind of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disk formats supported (1.2M, 720K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gs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improved design (much better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looking forward for your e-mails, with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may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        vmuntean@aeronet.propulsion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)        Viorel Munteanu - Ceama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. Borsa nr.33 bl.7G sc.A et.1 ap.7 sec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charest Ro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write, i'll do a better 1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this will b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VIDED "AS IS". I SHOULD NOT BE RESPONSABLE BY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R NOT FROM NORMAL USE OR MISUSE OF THIS PACKAGE.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MOST FREEWARE. YOUR ONLY OBLIGATION IS TO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-MAIL, WITH WHAT YOU THINK OF IT, AND WHAT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MAY BE USED FOR ANY PURPOSE, WHILE IT REM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.DOC OR ROM2.DOC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.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ope I told you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me to give the source, 'cause that's really mess! I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while writting this, so the program doesn't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include here a brief history, and some funny stuff w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correct functio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about 10 damaged disks, and I repaired one of them with DIS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ly). This took me over an hour. So an idea came: why should't I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ll this automatically? And i done it. This was on decembe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then, I test it while and while and I descover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One of them, the most important, was that some bad s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ly discovered by the formatting routine, so i've decid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erify routine (the "/s" switch). And then, i added the "/q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does only the verify, skipping the low 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paired those disks, and this is the version labeled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a 0.00, but much slower: that quick verify routin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(about an hour ! :( ) and i knew it may be done quicker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o distribute it, and to keep the quick one for myself (sel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? :)). But I said hey! what kind of a promotion is this?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ional version, and if I'll detect some interest (by your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my promise and I'll develop release 1.00, with a newer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ews is that I don't think that will be fre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you know what inspired me when I named this 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F from format. R is on my keyboard right above F, so it's easy to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re you sure I mentioned I'm laz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|0^0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| /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\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