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Audio-CD-Player 1.0   (c) 1997,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, balance, and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for all tracks of every CD you own may be saved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whenever one of these CDs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layback position will also be saved to this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to a W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 of an audio CD may be copied into a WAV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WAV files can be played by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way batch files work under DOS, you can make GO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lots of stuff automatically by creat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play only a fixed list of tracks or par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peat playing certain parts of the CD endles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drive  (MSCDEX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(should work with minor limitations on EGA, but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:  mouse  (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EXE   the GO-Audio-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  general information about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_DAT.EXE    a program for fixing the database file GO_AUDIO.DA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 messed up (e.g. by turning the computer of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-AUDIO was updating GO_AUDI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DS          a few script files, that demonstrat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-AUDIO'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GO-AUDIO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DAT   The database.  It stores the CD and track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playback position for every CD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CFG   This file stores a few settings, that can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press the letter C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filename" is a valid script file, it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ater is given, GO-AUDIO will start up on its norm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_AUDIO without any command line parameters and press F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H.  The online help text, explaining mos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ill appear in the bottom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only contains some additional information,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may be created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may contain up to 7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ing with an apostrophe "'" or a semicolon ";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every line.  All characters within a line after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is detected in a line, the whole lin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omment, and an error code will be display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(see the list of error cod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ntaining a comm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s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only be one comman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not case sensitive.  Some commands might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Of course, the comment may always be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list of commands, optional parameters ar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 (Don't type the brackets.)  Capital letters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letters, but must otherwise be typed a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arameters are noted in lower case letters.  You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n appropri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  Replace this with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Enter any string of characters except spaces,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Enter a number (from 0 to 16777215, or a smaller ran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).  Instead of a number you may also enter a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constant's name.  There are only 10 variabl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names are N0, N1, ..., N9. 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have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l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Y    1 if playback is active, el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 1 if the drive is locked, el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IN    the number of the first track (usuall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AX    the number of the las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LAY   the number of the track, that is currently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or where playback was st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DOM a random number between TMIN and TMAX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ing a number returned by a previou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RANDOM, until all track numbers have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command RANDOM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EFT   volume of the left speaker (0 ...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IGHT  volume of the right speaker (0 ...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T   the channel, which is being played on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 = left channel, 1 = right 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GHT  the channel, which is being played on the righ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 = left channel, 1 =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         One of the 10 integer variables N0 ... 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Enter a time.  Times are enter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(1 frame = 1/75 sec), which are separated by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5:16:28).  The frames and the second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5:16 = 5:16:0 , 7 = 7:0:0).  There mustn'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individual parts of a time.  Instead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may also enter a variable's or a consta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nly 10 time-variables available,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0, T1, ..., T9.  By default all time-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l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IZE  the overall playback time (i.e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position of the lead-out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POS   the current playback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POS  the difference between the curren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starting position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        One of the 10 time variables T0 ... 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  One of the following operators:  = (equal), &lt;&gt; (not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(greater), &gt;= (greater or equal), &lt; (smaller), &lt;= (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lines, that contain nothing but a comment. 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define a label.  This is used in connection with the G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label itself doesn't do anything.  Every label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the script file is continued in the line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label"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I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r cycles has past, whatever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imer cycle = 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is greater or equal to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has increased by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's number is greater than the given number, or equal to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within the current track is great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me is omitted, it is set to the 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given number of timer cycles ha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imer cycle = 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 following PLAY or TRACK commands wait for the playback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the next line will be executed immediately aft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tarted.  Usually any PLAY or TRACK command should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WAIT or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back at the given position within the CD. 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position of the first track.  Thus "PLAY 0"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t the beginning of the CD.  The CD-drive is programm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at the end of the CD, but playback can be interrup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PLAY, TRACK, or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CD-drive is programmed to stop play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after "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ending time is given relative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ending time is given by means of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all be played, if playback is not interrupted ear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parameter "time" is given, only that much of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back of the track, whose number is given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"time" is given, playback will start at that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same track.  The CD-drive is programm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at the end of the track, but playback can be interrup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another PLAY, TRACK, or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except that the CD-drive is programmed to e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given after "UNTIL".  The starting time given before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the beginning of the track, whose number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time is relative to the first track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except that the ending time is give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where the playba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instead of the ending time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to be played, is given.  If the last track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in its entirety, the optional parameter says how muc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rack sha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ber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which contains more than just a comment or a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kipped, if the condition is no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n't be another command on the sam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 operat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compar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set to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set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IZE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ize of the track, whose number is given, into one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TART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tarting position within the CD of the track,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nto one of the 10 time variables.  The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position of the first track, thus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rack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Nx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in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the number is omitted, the variabl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6777215 is not increa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Tx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in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he time is omitted, the variable is increased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of 255:59:74 is not increa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Nx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de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the number is omitted, the variable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never decreased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Tx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de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he time is omitted, the variable is decreased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never decreased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teger variables is multiplied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verflow occurs, the variable is set to 16777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ime variables is multiplied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verflow occurs, the variable is set to 255:59: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teger variables is divided by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not rounded to the nearest integer, bu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0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ime variables is divided by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not rounded to the nearest frame, bu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0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usage of the constant TRANDOM will return a tru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etween TMIN and TMAX.  (Normally TRANDOM will on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at were not yet returned before, until all tr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D-drives might not support audio channel manip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VOLUME, FADEIN, FADEOUT, and CHANNEL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umb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olume (number = 0 ... 255).  The first number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ft speaker and the second number is the volum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 If the second number is omitted, the right speak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olume as the left speaker, thus centering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IN [number [number [number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is slowly turned up.  The first number says b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(0 ... 100) the volume shall be increased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second number says how many timer cycles (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ass between each change, and the final number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 ... 255), the volume is to be incre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reo balanc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number is omitted, it is set to 255 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ond number is omitted, it is set to 1.  If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volume increases by 10% each tim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back is not active, or F10 is being pressed, o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greater or equal to the final volume given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et to its final valu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volume is 0 or the percentage of the increas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 volume will be increased at least by 1 at every 256th 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change is se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 [number [number] [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decreasing the volume.  If the la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it is set to 0.  If the second number is also omitt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at all, they are set like in the FADEI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back is not active, or F10 is being pressed, o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maller or equal to the final volume given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et to its final valu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percentage of the volume's decrease is set to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reased at least by 1 at every 256th time, when a volum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determines, which channel shall be 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, and the second number determines the channel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on the right speaker.  0 = left channel, 1 =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EJECT-button of the CD-drive, preventing removal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EJEC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cript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gram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may be pressed, while a script is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stop/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stop execution and reset to the beginn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interrupt a WAIT, PAUSE, FADEIN, or FADEOUT comman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n the next line.  In the case of FADEIN and FADE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will be set just as if the command had been 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return to the main screen, terminate script, but do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general syntax error, command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valid label definition, "LABEL"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"GOTO"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undefined label after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invalid, missing, or additional parameter in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unknow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unknown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missing parameter in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missing or invalid parameter i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missing or invalid parameter in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missing or invalid parameter in INC or D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integer 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nteger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tim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minute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ond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frame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additional parameters required in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missing parameter in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dditional parameters required in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too many operators i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parameters in IF command are no valid integers or time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SIZE or START expected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invalid or missing parameter after LOAD SIZE or LO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or missing parameter after MUL or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writing programs of your own, that someh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stored in GO-AUDIO's database, you'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consists of a sequence of records.  Every record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ength, depending on the number of tracks contained in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number of the first track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number of the last track (must be larger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whole record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bytes as:  98 + 64 * (last_track - first_track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inute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second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frame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inute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second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frame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  reserved for usage in future versions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bytes  artist's name, filled with 0s.  (The last byt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bytes  CD title, filled with 0s.  (The last byt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4 * number_of_tracks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minute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second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frame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control byte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60 * number_of_tracks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ks' names, each filled with 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st byte of every track's nam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  number of bytes in the whole record (MSB la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