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ti v96.9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ZIP                               Voice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  Number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  Fax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 and in the program(s). This order is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LL relevant details ar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__     Date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  @  _____________  per copy =  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 Form - Send in with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urchase a Windows v3.xx/v95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have purchased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ce were higher    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think a printed manual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the software ?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ay extra for a printed manual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id you purcha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the software b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ther features would you like to see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eneral comments you have will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ut any other comments on other sheets - thanks for 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fill this 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  75 Bridge Park, 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ti Auto Estimator - estimating software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  @  _____________  per copy =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K pounds (sterling) and are inclusive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s of 7th July 1996 and up to twelve months after thi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purchase orders unless accompanied with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not refund any orders as the software is shareware a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mple time to fully try it out before purchas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 of Aesti is limited to 1000 Estimate and 500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items in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Mr Wright       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upplied on 3.5" disk(s) only and sent within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receipt of payment, users who have an internet accoun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e compliant mailer may also receive the software via e-mai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ac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is to be used for 5 users then the total co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 x 60.00 = 3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vious version and wish to upgrade 10 users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st will be 10 x 15.00 = 1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ite licences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currently no option to upgrade site licence's, i.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a 5 to a 20 site licence you must pay the ful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20 site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before ordering, users try all featur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bsolutely_ sure that the software will do what they want 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 (plain text), edited and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ny comments or constructive criticism abou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enclosed commen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ort conditions are current as of writing, the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ince this document was las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we are only able to answer specific queri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oftware is DOS based we can only give limi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ing used under other operating systems ; Windows, OS/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will be provided to REGISTERED users by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, mail, e-mail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e-mail address is cadwright@aol.com, som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mpuserve require the prefix of INTERNET: so the adr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TERNET:cadwright@aol.com. We try to reply to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wo to three working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-mail is not replied to then do not assum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gnored. It may be that the mail packet did not ge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s or the authors reply did not ge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reply is received after two messages then use lan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there will be a dedicated voice telephone numb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1997. This will be available Monday to Friday and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9 am to 5 pm GM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You may not use or provide use of the softw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business or multiple user system to us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, reverse-engineered, disassembled or 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6 Duke Associates, 75 Bridge Park, Gos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, England,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