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;MOUSER.007 - MOUSE cursoR for the Microsoft Mouse &amp; Compatibles - 09/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OZZARD of WIS / Paul Noeldner, 510 S. Dickinson, Madison, WI 5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This Software is In the Public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ZZARD of WIS assumes no liability for any loss or damage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.  Use of the program constitutes agreement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en copied or distributed, it must include this ASM cod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USER is dedicated to all cats (cursor arrow tappers) out ther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ested in seeing how nice a mouse can work in everyday P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eel of high-powered point-and-click mouse software, can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lized in any scrolling-menu program by using MOUSER and a mo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without high-falutin graphics or window software, or gobs of TSR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MicroSoft(Tm) MOUSE.COM or MOUSE.SYS mouse driver, or a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ing the same driver protocol, must be implemented to run M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MOUSER then works with ANY PROGRAM that accepts cursor up/down/left/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ouse buttons can be used for COMMON KEYS like return and esca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oth mouse speed, and buttons, can be set via parm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MOUSER defaults - average cursor speed, and RETURN/ESCAPE/BREAK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 well in many applications.  Individuals may wish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peed and the button functions for particular applications, to mak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satisfying and productive (rather than tedius or target pract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e cursor speed and buttons can be customized by you to co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applications.  You run MOUSER with control parameter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mpt or in any application .bat proced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USER Hn Vn Lnn Rnn Bnn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? - help - which also appears if parms are not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Hn, Vn  n=1 to 9 - sets Horizontal or Vertical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Lx, Rx, Bx - x=character or 2-digit ASCII value - sets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Right, or Both (pressed together) button ke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     Digit values above 31 are treated as 'extended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se parms are all optional, in any order, with any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MOUSER ? </w:t>
        <w:tab/>
        <w:tab/>
        <w:t>- shows full help, sample button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USER</w:t>
        <w:tab/>
        <w:tab/>
        <w:t>- sets default medium cursor, RETURN, ESCAP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USER H1 V1 L27 R13 B/ - slow cursor, left ESCAPE, right RETURN, both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might be appropriate for a scrolling-bar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example shows how to reverse the return/escap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f you happen to prefer them in that order.  Both butt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input a slash, which may be useful for spreadshe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MOUSER V9 L73 R81 B27 - fast vertical, left PGUP, right PGDN, both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This would be useful in a text file browse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quickly position the cursor and mark blocks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button keys work in any program that accepts the specifi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MOUSER ? help display shows several more common key valu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   See your DOS or BASIC manual for a complete list of the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f keys below 32 (space), such as 13-RETURN, and the 'extended'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uch as 81-PGUP.  Any values over 32 are considered 'extended'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f a character is specified instead of a 2-digit value,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MOUSER + </w:t>
        <w:tab/>
        <w:tab/>
        <w:t xml:space="preserve">- the + parm is the currently implemented mea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  <w:tab/>
        <w:tab/>
        <w:tab/>
        <w:t xml:space="preserve">  reactivate MOUSER if it becomes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nce you use +, it must be used subs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Hopefully, the next version will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regular cursor keys continue to work as usual. 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ir own mouse driver support, work independently of MO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OUSER does not prevent or preclude any normal us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ome programs appear to disable MOUSER; you may want to put M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application .bat startup file, after the applic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turn the mouse back on after running the application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t have custom mouse drivers are commonly guilty of this c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 that case, use the + parameter to ask that a fresh copy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ce the + parameter is used, it must subsequently be us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MORE ABOUT TSR AND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rmally one copy of MOUSER loads memory resident; after that, th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updated whenever the program is run.  The program takes about 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f memory - much less than 'custom' mouse menus.  By not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ach time it is run, it saves that much more memo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mouse driver has been disengaged by any program, it is re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by using the + parameter, which loads a fresh copy of MOUSER. 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version of this program should get around that requirement, b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knowledge of assembler is pretty weak and I cannot seem to reeng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ointing at the current resident version.  Give it a hack - give me a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 the code related to tsrsav and address 126h - that was m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code was modeled after MOUSEKEY by Jeff Prosise / Ziff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CHANGES FROM MOU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hile MOUSER can be used in place of MOUSEKEY, the default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Enhancements have been made to improve user control over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program normally loads just one TSR copy even if run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SPECIFIC IMPROV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1) Added control over sensitivity of horizontal 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2) Prioritized vertical above horizontal movement (otherwi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tends to jump left and right while positioning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3) Set defaults to suit menu scrolling - slower cursor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mouse buttons set to RETURN, ESCAPE (instead of MOUSEKEY PGUP, PG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4) Allow optional parms for speed 1-9 and custom mouse butt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specified as actual characters or 2-digit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xample:  MOUSER H5 V5 L13 R27 B03 (example indicates th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ll parms are optional in any order.  Any delimi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Any unrecognized 'junk' on the command line displays help and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5) Added processing for 'both buttons' pressed, giving a third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n addition to left and right button values.  Default is 03,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(5) Added help - enter MOUSER ? for help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6) Posts current TSR version if already loaded, by finding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memory.  This is especially important since the intent is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MOUSER whenever it is desirable to set parms to suit particula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It may be run as part of .BAT files fo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Currently, if driver is 'disengaged', must reload using +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program structure is based on Jeff Prosise's MOUS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includes a TSR segment and an initialization segment that now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arameters and terminates after pointing the PLP to the end of the TS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lready loaded, parms are posted to the current addres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_data     segment at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head   dw ?                          ;pointer to keyboard buffe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tail   dw ?                          ;pointer to keyboard buffer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start  dw ?                          ;starting keyboard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_end    dw ?                          ;ending keyboard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_data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cs: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      jmp init</w:t>
        <w:tab/>
        <w:t xml:space="preserve">                ;goto initia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part was enhanced in MOUSER to include hdelay and lkey/rkey/bkey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to support location and posting of current TSR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finder</w:t>
        <w:tab/>
        <w:t>db 'MOUSER CODE'</w:t>
        <w:tab/>
        <w:t>;This is used to find and chang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if MOUSER program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Address of above literal is mcb+1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If this db block is change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;change the initialize mcb: and p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code that finds and changes the p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The following parms are at mcb+11E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delay</w:t>
        <w:tab/>
        <w:tab/>
        <w:t>db 5</w:t>
        <w:tab/>
        <w:tab/>
        <w:tab/>
        <w:t>;vertical delay (set by Vn speed 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lay</w:t>
        <w:tab/>
        <w:tab/>
        <w:t>db 5</w:t>
        <w:tab/>
        <w:tab/>
        <w:tab/>
        <w:t>;horizontal delay (set by Hn pa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lkey</w:t>
        <w:tab/>
        <w:tab/>
        <w:t>dw 000Dh</w:t>
        <w:tab/>
        <w:tab/>
        <w:t>;keycode for left button (set by L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ey</w:t>
        <w:tab/>
        <w:tab/>
        <w:t>dw 001Bh</w:t>
        <w:tab/>
        <w:tab/>
        <w:t>;keycode for right button (set by R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y</w:t>
        <w:tab/>
        <w:tab/>
        <w:t>dw 0003h</w:t>
        <w:tab/>
        <w:tab/>
        <w:t>;keycode for both buttons (set by B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av</w:t>
        <w:tab/>
        <w:tab/>
        <w:t>dw 0000h</w:t>
        <w:tab/>
        <w:tab/>
        <w:t>;address of 'mouse' segmen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unt</w:t>
        <w:tab/>
        <w:tab/>
        <w:t>db 1</w:t>
        <w:tab/>
        <w:tab/>
        <w:tab/>
        <w:t>;vertical mouse micke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unt</w:t>
        <w:tab/>
        <w:tab/>
        <w:t>db 1</w:t>
        <w:tab/>
        <w:tab/>
        <w:tab/>
        <w:t>;horizontal mouse micke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ag</w:t>
        <w:tab/>
        <w:tab/>
        <w:t>dw ?</w:t>
        <w:tab/>
        <w:tab/>
        <w:tab/>
        <w:t>;vertical count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hflag</w:t>
        <w:tab/>
        <w:tab/>
        <w:t>dw ?</w:t>
        <w:tab/>
        <w:tab/>
        <w:tab/>
        <w:t>;horizontal count sig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</w:t>
        <w:tab/>
        <w:tab/>
        <w:t>db 4Dh,4Bh,50h,48h</w:t>
        <w:tab/>
        <w:t>;keycodes for up/dn/lf/r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subroutine is handed control by the mouse driver when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ved or a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etermine which event occurred and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ax,2                     ;was the left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lbut                      ;yes, the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ax,8                     ;was the right button pr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z rbut                      ;yes, the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ve the cursor in the direction indicated by the most recent mous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as modified from MOUSEKEY to prioritize vertical over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to test a horizontal delay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0:       mov ax,11                     ;fun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51                        ;read mouse motion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hflag,0                   ;initialize sig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vflag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r al,al                     ;zero AL for extended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dx,0                      ;vertical count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ge mouse1                    ;yes, the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vflag                     ;record negativ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 dx                        ;convert negative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1:       cmp cx,0                      ;horizontal count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ge mouse2                    ;yes, the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 hflag                     ;record negativ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 cx                        ;convert negative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2:       mov bx,vflag                  ;assume motion wa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dx,cx                     ;was the assumption corre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e mouse4                    ;yes, then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bx,hflag                  ;no, then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 hcount                    ;decrement horizont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z  mouse3                    ;continue if coun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                         ;exit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hdelay/vdelay values allow control over horizontal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se are input as Hn Vn parms as speed 1-slow to 9-fast, and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decrementing to delay 9-slow to 1-fast.  The delay simply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indicated number of mickeys (mouse increments) before respo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y correspond roughly to screen pixels; e.g. speed 1 moves 1 pixe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speed 9 moves 9 pixels in a similar physical mouse movement (about 1/32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3:       mov ah,h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 hcount,ah                 ;reset horizont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mp setkey                    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4:       dec vcount                    ;decrement vertic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z  mouse5                    ;continue if count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                         ;exit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5:       mov ah,v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 vcount,ah                 ;reset vertic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key:       mov ah,keycode[bx]            ;get keycode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insert                    ;insert it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eft button was pressed.  Load AX with 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but:         test ax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nz bbut</w:t>
        <w:tab/>
        <w:tab/>
        <w:tab/>
        <w:t xml:space="preserve">    ;both butt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v ax,lkey                   ;load left butt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p insert</w:t>
        <w:tab/>
        <w:tab/>
        <w:t>;insert into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right button was pressed.  Load AX with 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but:         mov ax,rkey                   ;load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mp insert</w:t>
        <w:tab/>
        <w:tab/>
        <w:t>;insert into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Both buttons were pressed.  Load AX with the key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t:</w:t>
        <w:tab/>
        <w:t xml:space="preserve">      mov ax,bkey</w:t>
        <w:tab/>
        <w:tab/>
        <w:t>;load both button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sert the keycode in AX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:       mov bx,bios_data              ;point DS to BIOS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d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ds:bios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                           ;dis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bx,buffer_tail            ;get buffer t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dx,bx                     ;transfer it t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dx,2                      ;calculate next buff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p dx,buffer_end             ;did we overshoot the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e insert1                   ;no,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dx,buffer_start           ;yes, then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1:      cmp dx,buffer_head            ;is the buffer fu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 insert2                    ;yes, then e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[bx],ax                   ;insert the ke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bx,dx                     ;advance 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 buffer_tail,bx            ;record its ne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2:      sti                           ;enabl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ume 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                           ;exit user-define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IT routine points the mouse driver to the user-defined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n leaves it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ab/>
        <w:t>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jmp setup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</w:t>
        <w:tab/>
        <w:tab/>
        <w:t>db 201,205,205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b' MOUSER.007 / 10/87 / OZZARD of WIS / Public Domain / ?-HELP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98,205,205,187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sg</w:t>
        <w:tab/>
        <w:tab/>
        <w:t>db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      Paul Noeldner, Madison, WI 608-255-5577     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',15,' For CATS (Cursor Arrow Tappers) with MS(tm) compatible Mice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',15,' To use a mouse in any program that uses cursor arrows, just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 set the speed for easy pointing and buttons for common keys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',15,' Put MOUSER into .BAT files, set for specific applications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MOUSER H5 V5 L13 R27 B03   Example showing default parameters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MOUSER H1 V2 B/            Slower cursor (for 123-style menus).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MOUSER V9 L73 R81 B27      Faster with PGUP/PGDN (for browsing)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Hn, Vn      Horizontal, Vertical speed 1-9, default 5-medium.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Lx, Rx, Bx  Sets button key characters or ASCII key codes.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+           Loads new copy of MOUSER (use only if disengaged)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All parms are optional, in any order, with any delimiters.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Button ASCII key values over 31 are used for extended keys.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These are commonly used keys (see a BASIC manual for more):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   03 - CTRL/C   09 - TAB     13 - RETURN   27 - ESCAPE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   71 - HOME     73 - PGUP    79 - END      81 - PGDN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'       82 - INSERT   83 - DELETE  59 THRU 68 - F1 THRU F10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6,13,1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67 dup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8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msg  </w:t>
        <w:tab/>
        <w:t>db 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8 dup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6,' DRIVER MISSING: Install MOUSE.SYS or MOUSE.COM '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9 dup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8,7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kmsg  </w:t>
        <w:tab/>
        <w:t>db 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7 dup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6,' UKNOWN INPUT PARAMETER - CHECK THIS HELP DISPLAY '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8 dup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8,7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sg</w:t>
        <w:tab/>
        <w:tab/>
        <w:t>db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 dup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6,' OK - Mouse Cursor Installed '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 dup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8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msg</w:t>
        <w:tab/>
        <w:tab/>
        <w:t>db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6 dup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6,' OK - Mouse Cursor Parms Adjusted '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5 dup ('�'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188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parm </w:t>
        <w:tab/>
        <w:t>dw 81h</w:t>
        <w:tab/>
        <w:tab/>
        <w:t>;end of par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ptr</w:t>
        <w:tab/>
        <w:tab/>
        <w:t>dw 0000h</w:t>
        <w:tab/>
        <w:t>;pointer to memor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         db 'N'</w:t>
        <w:tab/>
        <w:tab/>
        <w:t>;is MOUSER already loaded TS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py</w:t>
        <w:tab/>
        <w:tab/>
        <w:t>db 'N'</w:t>
        <w:tab/>
        <w:tab/>
        <w:t>;indicates if + (update) parm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</w:t>
        <w:tab/>
        <w:tab/>
        <w:t>db ?</w:t>
        <w:tab/>
        <w:tab/>
        <w:t>;literal parm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</w:t>
        <w:tab/>
        <w:tab/>
        <w:t>db 'N'</w:t>
        <w:tab/>
        <w:tab/>
        <w:t>;found a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Lo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 xml:space="preserve">lea dx,logo          </w:t>
        <w:tab/>
        <w:t>;show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 ah,9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21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arms</w:t>
        <w:tab/>
        <w:tab/>
        <w:t>;process input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mcbwalk</w:t>
        <w:tab/>
        <w:tab/>
        <w:t xml:space="preserve">;check if MOUSER is alread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t:</w:t>
        <w:tab/>
        <w:t>jmp allthru</w:t>
        <w:tab/>
        <w:tab/>
        <w:t>;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cess the command line parm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</w:t>
        <w:tab/>
        <w:t>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0</w:t>
        <w:tab/>
        <w:tab/>
        <w:t>;point at input parm length in Pgm Se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si,80h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al,byte ptr[si]     ;now we have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x,80h</w:t>
        <w:tab/>
        <w:tab/>
        <w:t>;compute end of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ndparm,ax          ;reme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si</w:t>
        <w:tab/>
        <w:tab/>
        <w:tab/>
        <w:t>;skip initial space in input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si</w:t>
        <w:tab/>
        <w:tab/>
        <w:tab/>
        <w:t>;get input from command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mp si,endparm         </w:t>
        <w:tab/>
        <w:t>;see if at end of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e parse</w:t>
        <w:tab/>
        <w:tab/>
        <w:t>;if not,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if so, done with set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:</w:t>
        <w:tab/>
        <w:t>mov al,byte ptr[si]</w:t>
        <w:tab/>
        <w:t>;get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cmp al,' '</w:t>
        <w:tab/>
        <w:tab/>
        <w:t>;skip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parm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l,'/'</w:t>
        <w:tab/>
        <w:tab/>
        <w:t>;skip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parm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l,','</w:t>
        <w:tab/>
        <w:tab/>
        <w:t>;skip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parm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l,'+'</w:t>
        <w:tab/>
        <w:tab/>
        <w:t>;load new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newcopy,'Y'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parm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  <w:tab/>
        <w:t>cmp al,'?'</w:t>
        <w:tab/>
        <w:tab/>
        <w:t>;show hel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dx,helpmsg</w:t>
        <w:tab/>
        <w:tab/>
        <w:t>;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: </w:t>
        <w:tab/>
        <w:t>cmp al,91</w:t>
        <w:tab/>
        <w:tab/>
        <w:t>;upper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sub al,32</w:t>
        <w:tab/>
        <w:tab/>
        <w:t xml:space="preserve">;convert lower to upper ca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:</w:t>
        <w:tab/>
        <w:t>call parmcheck</w:t>
        <w:tab/>
        <w:tab/>
        <w:t xml:space="preserve">;see if H, V, L, 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parmloop</w:t>
        <w:tab/>
        <w:tab/>
        <w:t>;continue parsing thru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s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eck for Horizontal and Vertical Speed, Left/Right/Both button contr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check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l,'H'</w:t>
        <w:tab/>
        <w:tab/>
        <w:t>;is it horizontal speed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parmv               ;if not, check ver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igedit</w:t>
        <w:tab/>
        <w:tab/>
        <w:t>;check it out, value return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ig,'Y'</w:t>
        <w:tab/>
        <w:tab/>
        <w:t>;is it a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junk</w:t>
        <w:tab/>
        <w:tab/>
        <w:t>;if not,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</w:t>
        <w:tab/>
        <w:tab/>
        <w:tab/>
        <w:t>;invert 10-speed to g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mov hdelay,al           ;store horizontal dela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back to parsing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v:</w:t>
        <w:tab/>
        <w:t>cmp al,'V'</w:t>
        <w:tab/>
        <w:tab/>
        <w:t>;is it vertical speed p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parml               ;if not, check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igedit</w:t>
        <w:tab/>
        <w:tab/>
        <w:t>;check it out, value return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ig,'Y'</w:t>
        <w:tab/>
        <w:tab/>
        <w:t>;is it a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junk</w:t>
        <w:tab/>
        <w:tab/>
        <w:t>;if not, retur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</w:t>
        <w:tab/>
        <w:tab/>
        <w:tab/>
        <w:t>;invert 10-speed to g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 vdelay,al           ;store vertical dela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l:</w:t>
        <w:tab/>
        <w:t>cmp al,'L'</w:t>
        <w:tab/>
        <w:tab/>
        <w:t>;is it left button p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parmr               ;if not, check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ighex</w:t>
        <w:tab/>
        <w:tab/>
        <w:t>;get digits in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lkey,ax</w:t>
        <w:tab/>
        <w:tab/>
        <w:t>;set left button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r:</w:t>
        <w:tab/>
        <w:t>cmp al,'R'</w:t>
        <w:tab/>
        <w:tab/>
        <w:t>;is it right button p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parmb</w:t>
        <w:tab/>
        <w:tab/>
        <w:t>;if not,check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ighex</w:t>
        <w:tab/>
        <w:tab/>
        <w:t>;get digits in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rkey,ax</w:t>
        <w:tab/>
        <w:tab/>
        <w:t>;set right button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b:</w:t>
        <w:tab/>
        <w:t>cmp al,'B'</w:t>
        <w:tab/>
        <w:tab/>
        <w:t>;is it both buttons par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junk</w:t>
        <w:tab/>
        <w:tab/>
        <w:t xml:space="preserve">;send message if unknown p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ighex</w:t>
        <w:tab/>
        <w:tab/>
        <w:t>;get digits in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key,ax</w:t>
        <w:tab/>
        <w:tab/>
        <w:t>;set both buttons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Junk parm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:</w:t>
        <w:tab/>
        <w:t>lea dx,helpmsg</w:t>
        <w:tab/>
        <w:tab/>
        <w:t>;help, plus error message for invalid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dx,junkms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0h</w:t>
        <w:tab/>
        <w:tab/>
        <w:tab/>
        <w:t>;and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check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gits to he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ex</w:t>
        <w:tab/>
        <w:t>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igedit</w:t>
        <w:tab/>
        <w:tab/>
        <w:t>;get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ig,'Y'</w:t>
        <w:tab/>
        <w:tab/>
        <w:t>;is it a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e  digcon </w:t>
        <w:tab/>
        <w:tab/>
        <w:t>;if so,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otherwise got literal, re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con:</w:t>
        <w:tab/>
        <w:t>cbw</w:t>
        <w:tab/>
        <w:tab/>
        <w:tab/>
        <w:t>;byte in al goes to wor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 ax,bx</w:t>
        <w:tab/>
        <w:tab/>
        <w:t>;trade digit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1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cx</w:t>
        <w:tab/>
        <w:tab/>
        <w:tab/>
        <w:t>;number in ax tim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 ax,bx</w:t>
        <w:tab/>
        <w:tab/>
        <w:t>;trade number a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x,ax</w:t>
        <w:tab/>
        <w:tab/>
        <w:t>;add digi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igedit</w:t>
        <w:tab/>
        <w:tab/>
        <w:t>;get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ig,'Y'</w:t>
        <w:tab/>
        <w:tab/>
        <w:t>;is it a dig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junk</w:t>
        <w:tab/>
        <w:tab/>
        <w:t>;return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w</w:t>
        <w:tab/>
        <w:tab/>
        <w:tab/>
        <w:t>;byte in al goes to word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 ax,bx</w:t>
        <w:tab/>
        <w:tab/>
        <w:t>;trade digit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1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 cx</w:t>
        <w:tab/>
        <w:tab/>
        <w:tab/>
        <w:t>;number in ax tim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 ax,bx</w:t>
        <w:tab/>
        <w:tab/>
        <w:t>;trade number and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bx,ax</w:t>
        <w:tab/>
        <w:tab/>
        <w:t>;add digit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ax,b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l,20h</w:t>
        <w:tab/>
        <w:tab/>
        <w:t>;is number &gt; 20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 setok</w:t>
        <w:tab/>
        <w:tab/>
        <w:t>;no, set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al</w:t>
        <w:tab/>
        <w:tab/>
        <w:t>;yes, make it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0</w:t>
        <w:tab/>
        <w:tab/>
        <w:t>;null low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k:</w:t>
        <w:tab/>
        <w:t>ret</w:t>
        <w:tab/>
        <w:tab/>
        <w:tab/>
        <w:t>;all thru, got 2 digits into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hex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Get value of ASCII digit or literal, return in a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dit</w:t>
        <w:tab/>
        <w:t>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ig,'N'</w:t>
        <w:tab/>
        <w:tab/>
        <w:t>;may not have a dig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 si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byte ptr[si]</w:t>
        <w:tab/>
        <w:t>;get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lit,al</w:t>
        <w:tab/>
        <w:tab/>
        <w:t>;save liter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al,30h</w:t>
        <w:tab/>
        <w:tab/>
        <w:t>;drop ascii code to convert digit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  liter</w:t>
        <w:tab/>
        <w:tab/>
        <w:t>;if not digit, 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l,9d</w:t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  liter</w:t>
        <w:tab/>
        <w:tab/>
        <w:t>;if not digit, 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ub al,1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ig,'Y'</w:t>
        <w:tab/>
        <w:tab/>
        <w:t>;yes, got a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:</w:t>
        <w:tab/>
        <w:t>or ax,ax</w:t>
        <w:tab/>
        <w:tab/>
        <w:t>;get ax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lit</w:t>
        <w:tab/>
        <w:tab/>
        <w:t>;plug in liter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ab/>
        <w:t>;back to par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dit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ee if MOUSER is already resident by walking memory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MCB is marked with M in first byte, last block has Z in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length of each MCB is in byte 3.  Adding len + 1 locates the next M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MOUSER is already resident, parms are updated in that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walk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p</w:t>
        <w:tab/>
        <w:tab/>
        <w:tab/>
        <w:t>;remember right where we were (we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x                 ;the stack was getting messed in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52h</w:t>
        <w:tab/>
        <w:tab/>
        <w:t>;DOS fn to get first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es:[bx-2]</w:t>
        <w:tab/>
        <w:t>;stash starting mcb addres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mcbptr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: mov es,mcbptr</w:t>
        <w:tab/>
        <w:tab/>
        <w:t>;get first byte at current m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dl,'M'</w:t>
        <w:tab/>
        <w:tab/>
        <w:t>;an M means TSR, but not last on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go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 bp</w:t>
        <w:tab/>
        <w:tab/>
        <w:tab/>
        <w:t>;back to current memory values an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  <w:tab/>
        <w:tab/>
        <w:tab/>
        <w:t>;Done with TS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mcb: cmp found,'Y'</w:t>
        <w:tab/>
        <w:tab/>
        <w:t>;see if alread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nextmcb</w:t>
        <w:tab/>
        <w:tab/>
        <w:t>;skip to end of chain if alread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3h] ;if not found yet, look for 'MOUSER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M'</w:t>
        <w:tab/>
        <w:tab/>
        <w:t xml:space="preserve">  ;literal starting in by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4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5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U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6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7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8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A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C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B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l,byte ptr es:[11D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l,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post</w:t>
        <w:tab/>
        <w:tab/>
        <w:t>;post parms to existing MOUSER TS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nextmcb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mcb: mov ax,mcbptr</w:t>
        <w:tab/>
        <w:tab/>
        <w:t>;on to the nex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x,word ptr es:3</w:t>
        <w:tab/>
        <w:t>;length of block is in by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ax</w:t>
        <w:tab/>
        <w:tab/>
        <w:tab/>
        <w:t>;add length plus 1 for next mcb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mcbptr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walk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st parms to data locations in current resident version of MO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  <w:tab/>
        <w:t>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found,'Y'</w:t>
        <w:tab/>
        <w:tab/>
        <w:t>;indicate TSR now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vdelay</w:t>
        <w:tab/>
        <w:tab/>
        <w:t>;and post V, H, L, R and B parm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v byte ptr es:[11Eh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l,h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ptr es:[11Fh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ptr es:[120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ptr es:[122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b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word ptr es:[124h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llowing code should re-activate the mouse driver addres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to the currently loaded tsr mouse routine we just f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is commented out because the code as written here leav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driver pointing into never-never land somewhere.  Please help me Peter P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v ax,12                     ;function 12, set ms driv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v cx,11                     ;subroutine cal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mov dx,word ptr es:[126h]     ;offset of tsrsav pointer to mouse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t 51                        ;pass information to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  <w:tab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MOUSER already TSR, end normally, else end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hru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found,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newcopy,'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ov ah,9</w:t>
        <w:tab/>
        <w:tab/>
        <w:t>;send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dx,po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21h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0h</w:t>
        <w:tab/>
        <w:tab/>
        <w:tab/>
        <w:t>;normal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:</w:t>
        <w:tab/>
        <w:t>call msmouse</w:t>
        <w:tab/>
        <w:tab/>
        <w:t>;make sure mouse driver i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9</w:t>
        <w:tab/>
        <w:tab/>
        <w:t>;send 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dx,load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12</w:t>
        <w:tab/>
        <w:tab/>
        <w:t>;function 12, set ms driv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11</w:t>
        <w:tab/>
        <w:tab/>
        <w:t>;subroutine call mask (bits 1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call if mouse moved, or button t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dx,offset mouse</w:t>
        <w:tab/>
        <w:t>;point ES:DX to the TS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tsrsav,dx</w:t>
        <w:tab/>
        <w:tab/>
        <w:t>;and save this address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1</w:t>
        <w:tab/>
        <w:tab/>
        <w:tab/>
        <w:t>;pass address to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dx,init</w:t>
        <w:tab/>
        <w:tab/>
        <w:t>;point DX to end of resid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7h</w:t>
        <w:tab/>
        <w:tab/>
        <w:tab/>
        <w:t>;terminate-but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hru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sure the ms mouse hardware and software ar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ouse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                      ;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51                        ;get install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x,ax                      ;is AX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msok                      ;proceed with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h,9                      ;print error message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 dx,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k:</w:t>
        <w:tab/>
        <w:t>ret</w:t>
        <w:tab/>
        <w:tab/>
        <w:tab/>
        <w:t>;continu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ouse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beg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