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PlanetDance 2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21ENG.EXE is an installation program wich will install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lanetDance for you. It lets you specify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PlanetDance installed and then unpacks the fil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D but you can specify anything you like (as long as it'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ory you specify does not exist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it. If you specify an existing directory, you ar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if you really want to use this directory. A check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ough diskspace on the drive you selected (about 1.7 M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GA adapter is required to use PlanetDance,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f you have one. In very rare cases the VGA is no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If you are sure you have a VGA while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you don't, you can force VGA detection with the parame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>(PD21ENG V), wich can also be used with PD.EX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ad the online helpfile once you installed PlanetDan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 through the Help option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PlanetD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J.M. Cre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cisstraa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9713 TV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cremers@noord.bart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