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INVOIC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shallSoft Computing, Inc.         Name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Office Box 4543                 Address 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sville  AL  35815                City &amp; State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Zip cod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: 205-881-4630 1:30-9:30PM CST  Attention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: 205-881-4630 (24 hours)       Phone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mit $65 plus $3 S&amp;H ($6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accept American Express (account number, expiration date, exact na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, and AmEx billing address required), checks in US dollars  drawn  on  a 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,  written  purchase  orders  (POs) from recognized US schools and compan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Dun &amp; Bradstreet, and COD (street address and phone  number 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 the  USA  (plus a $3 COD char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can  also  order  PCL4B from The Public Software Library (PSL) with your M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,  AmEx,  or  Discover  card  by   calling   800-242-4PSL   (from   overse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3-524-6394)  or by FAX at 713-524-6398 or by CompuServe at [71355,470]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FOR ORDERING ONLY. The product number for PCL4B is 114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ackage is mailed first class US Mail (packet air mail  overse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Latest version of the PCL4B library without the sharewa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Printed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Where did you hear about PCL ?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