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1317226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43218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8668259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7265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2624905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750620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225735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7013418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431738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9923623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6503903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5286748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5388274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675169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960436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9365984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6689603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