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6137125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89301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55870790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002721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61432977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2933220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0556340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518000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420515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0324070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9464100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0378888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4354074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8367869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0481795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7485007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7496215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