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4791942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145964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41398214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4143884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260136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7812165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61923592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4748878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49767033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1064895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9738613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47521911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0209730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7843736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5986106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47535650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66116743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