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7 Northwestern University, 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and distribute this program without fe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modified versions of this program are o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(intra-organization) and this copyright and permission notic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copies and supporting documentation, the name of Nor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not be used in advertising or publicity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 program without specific prior permission, and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supporting documentation that copying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 of Northwestern University.  Northwestern Univers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s about the suitability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route IS LICENSED FREE OF CHARGE, WE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NORTH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 AND/OR OTHER PARTIES PROVIDE PCroute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PCroute IS WITH YOU.  SHOULD PCroute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WILL 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UNIVERSITY, AND/OR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MODIFY AND REDISTRIBUTE PCroute AS PERMITTED ABOVE,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DAMAGES, INCLUDING ANY LOST PROFITS, LOST MONI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 INACCURATE OR LOSSES SUSTAINED BY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 PCrout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